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railer analysis: Ninja assassin</w:t>
      </w:r>
    </w:p>
    <w:p>
      <w:pPr>
        <w:pStyle w:val="Normal"/>
        <w:rPr>
          <w:sz w:val="28"/>
          <w:szCs w:val="28"/>
        </w:rPr>
      </w:pPr>
      <w:r>
        <w:rPr>
          <w:sz w:val="28"/>
          <w:szCs w:val="28"/>
        </w:rPr>
      </w:r>
    </w:p>
    <w:p>
      <w:pPr>
        <w:pStyle w:val="Normal"/>
        <w:rPr/>
      </w:pPr>
      <w:r>
        <w:rPr/>
        <w:t xml:space="preserve">The trailer of ninja assassin starts in a gloomy setting, the atmosphere foreshadows something eerie making it clear that this will not be a feel good film as it does not conform to the typical stereotypes and generalisations of this genre. The setting here is instead dark and misty as oppose to sunny and clear sky’s. There is a voice over from one of the characters of the film. Another scene overlaps the establishing shot which shows future events whilst giving the audience a further grip on story behind this film. The characters throughout the opening are predominantly male which suggests that the film is appealing to a male audience, the fact that the children are fighting and are covered in scars also stereotypically appeal’s to the stereotype that men are obsessed with violent movies and it reaches out to its audience in this way through mise-en-scene. We can also assume it’s aimed at men during the cut in which there is a close up on the Childs face which is slowly turning to a frown in which you can feel the Childs aggression. Aggression is an emotion that is associated with testosterone a male hormone. </w:t>
      </w:r>
    </w:p>
    <w:p>
      <w:pPr>
        <w:pStyle w:val="Normal"/>
        <w:rPr/>
      </w:pPr>
      <w:r>
        <w:rPr/>
      </w:r>
    </w:p>
    <w:p>
      <w:pPr>
        <w:pStyle w:val="Normal"/>
        <w:rPr/>
      </w:pPr>
      <w:r>
        <w:rPr/>
        <w:tab/>
        <w:t xml:space="preserve">The trailer has been edited to have words portrait the story in a simplified form to help the audience fill in the gaps that have not been expressed in dialogue. The dialogue is also being refined to a more obvious manor with these words. It also confirms what the action has suggested. One particular caption used by the character is, ‘you’ve made me proud my son’ this is said over the face of a character but as we cannot see the speaker it may be addressed at the audience as a way of connecting with the male audience that can all respond to being a son and may subconsciously see this as a compliment. </w:t>
      </w:r>
    </w:p>
    <w:p>
      <w:pPr>
        <w:pStyle w:val="Normal"/>
        <w:rPr/>
      </w:pPr>
      <w:r>
        <w:rPr/>
      </w:r>
    </w:p>
    <w:p>
      <w:pPr>
        <w:pStyle w:val="Normal"/>
        <w:rPr/>
      </w:pPr>
      <w:r>
        <w:rPr/>
        <w:tab/>
        <w:t xml:space="preserve">The mise-en-scene once again shows the mood of the film with the characters wearing dark clothing and carrying weapons. The weapons are a more obvious sign of action as well as seeing the lead character use a variety of them offensively it would not be surprising if this turned out to be beat um up/slasher movie as the trailer alone has an immense amount of violence. The music builds up the suspense as you feel a built up in the pace of the trailer and surely enough an increase of action/ stunts are placed accordingly. The dialogue during this build up aids it by saying phrases like ‘prepare to enter’. \this combines makes you feel an adrenaline boost. </w:t>
      </w:r>
    </w:p>
    <w:p>
      <w:pPr>
        <w:pStyle w:val="Normal"/>
        <w:rPr/>
      </w:pPr>
      <w:r>
        <w:rPr/>
      </w:r>
    </w:p>
    <w:p>
      <w:pPr>
        <w:pStyle w:val="Normal"/>
        <w:rPr/>
      </w:pPr>
      <w:r>
        <w:rPr/>
        <w:tab/>
        <w:t xml:space="preserve">As the trailer reaches its climax the music changes to a heavier rhythm and you see explosions as if the action is explosive and the trailer is at its climax. Explosions and fire are also seen as normal conventions of an action trailer and to see them reinforces the idea that this is an action movie. The trailer ends with a barrage of ninja stars coming towards the audience which brings the action to the audience. The title of the movie is then revealed in bold and is the main focus within the frame. It’s put in an edited blood font which suggests that the audience is in for a gore fest. </w:t>
      </w:r>
    </w:p>
    <w:p>
      <w:pPr>
        <w:pStyle w:val="Normal"/>
        <w:rPr/>
      </w:pPr>
      <w:r>
        <w:rPr/>
      </w:r>
    </w:p>
    <w:p>
      <w:pPr>
        <w:pStyle w:val="Normal"/>
        <w:rPr/>
      </w:pPr>
      <w:hyperlink r:id="rId2">
        <w:r>
          <w:rPr>
            <w:rStyle w:val="InternetLink"/>
          </w:rPr>
          <w:t>http://www.youtube.com/watch?v=q4pEKQ_zUBo</w:t>
        </w:r>
      </w:hyperlink>
    </w:p>
    <w:p>
      <w:pPr>
        <w:pStyle w:val="Normal"/>
        <w:rPr/>
      </w:pPr>
      <w:r>
        <w:rPr/>
      </w:r>
    </w:p>
    <w:p>
      <w:pPr>
        <w:pStyle w:val="Normal"/>
        <w:rPr/>
      </w:pPr>
      <w:r>
        <w:rPr/>
        <w:t xml:space="preserve">by Ror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4pEKQ_zUB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37:00Z</dcterms:created>
  <dc:creator>Doug</dc:creator>
  <dc:description/>
  <cp:keywords/>
  <dc:language>en-US</dc:language>
  <cp:lastModifiedBy>Doug</cp:lastModifiedBy>
  <dcterms:modified xsi:type="dcterms:W3CDTF">2009-11-03T14:21:00Z</dcterms:modified>
  <cp:revision>1</cp:revision>
  <dc:subject/>
  <dc:title>Trailer analysis: Ninja assassin</dc:title>
</cp:coreProperties>
</file>