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Name</w:t>
      </w:r>
      <w:r>
        <w:rPr/>
        <w:t>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1</w:t>
      </w:r>
      <w:r>
        <w:rPr>
          <w:b/>
        </w:rPr>
        <w:t xml:space="preserve">. </w:t>
      </w:r>
      <w:r>
        <w:rPr>
          <w:rFonts w:cs="Arial" w:ascii="Arial" w:hAnsi="Arial"/>
          <w:b/>
        </w:rPr>
        <w:t>How old are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– 15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– 24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– 34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 – 44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+      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Gen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e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male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What ethnicity are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te British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ack British [  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ian British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[ ] ___________________ (please sta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What is your preferred genre of fil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ror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dy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ntic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[  ] ____________________ (please sta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Who is your favourite actor/actress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Who is your favourite directo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Do you go to the cinema early to watch the trail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8. Do you buy any music magaz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[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[  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o please state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. How influential are the following forms of advertising in attracting you to watch a film? 5 very influential\ 1 not influenti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iler           5         4           3             2          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er           5         4           3             2       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line           5         4           3             2          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                 5         4           3             2       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gazine      5         4           3             2          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wspaper    5         4           3             2        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What makes a good poste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. What is your favourite film trailer so far and why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. What is your least favourite trailer so far and why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33:00Z</dcterms:created>
  <dc:creator>Valued Acer Customer</dc:creator>
  <dc:description/>
  <cp:keywords/>
  <dc:language>en-US</dc:language>
  <cp:lastModifiedBy>owner</cp:lastModifiedBy>
  <dcterms:modified xsi:type="dcterms:W3CDTF">2009-11-15T23:33:00Z</dcterms:modified>
  <cp:revision>2</cp:revision>
  <dc:subject/>
  <dc:title>Name____________________________________________________</dc:title>
</cp:coreProperties>
</file>