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2590800" cy="3841115"/>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590800" cy="3841115"/>
                    </a:xfrm>
                    <a:prstGeom prst="rect">
                      <a:avLst/>
                    </a:prstGeom>
                  </pic:spPr>
                </pic:pic>
              </a:graphicData>
            </a:graphic>
          </wp:inline>
        </w:drawing>
      </w:r>
      <w:r>
        <w:rPr>
          <w:rFonts w:eastAsia="Times New Roman" w:cs="Times New Roman" w:ascii="Times New Roman" w:hAnsi="Times New Roman"/>
          <w:color w:val="000000"/>
          <w:sz w:val="20"/>
          <w:szCs w:val="20"/>
          <w:lang w:val="en-US"/>
        </w:rPr>
        <w:drawing>
          <wp:inline distT="0" distB="0" distL="0" distR="0">
            <wp:extent cx="2360295" cy="3775075"/>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360295" cy="3775075"/>
                    </a:xfrm>
                    <a:prstGeom prst="rect">
                      <a:avLst/>
                    </a:prstGeom>
                  </pic:spPr>
                </pic:pic>
              </a:graphicData>
            </a:graphic>
          </wp:inline>
        </w:drawing>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ster analysis</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wo posters are very similar yet very different, both show an image of a fairly muscular men tensing there muscles with both men showing an angered expression on there face showing that they are angry at some think or some one, that we can not see, also both posters show that both men are using old weapons such as swords and shields, and finally both posters both have the title written the same however the poster on the left seems to have a more comic book look to it,  this may be because it does mention the frank miller graphic novel which it is based on, and the poster on the right has more of a realistic blood splatter look to it, which is used all over the poster, this may be to show to the audience that this will be a bloody and grosser film.</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oth give very vague dates the one to the left says 2007 and the one to the right says coming soon, never of them actually tell us when the film is properly released. </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other similarity is that in both posters the men are both topless to show off there muscular physique this may be so that they can draw in female fans as well as the men, it may also be too show the audience how menacing the Spartans were that they did not need armour.</w:t>
      </w:r>
    </w:p>
    <w:p>
      <w:pPr>
        <w:pStyle w:val="Normal"/>
        <w:bidi w:val="0"/>
        <w:spacing w:lineRule="auto" w:line="24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poster on the left is very dark and shows bad weather, this kind of reflexes the anger that you can see in the main man on the poster, compared to the other poster where it is brighter but still with rubbish weather, this may be because he is not as angry and more showing off then actually fighting. </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