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72375" cy="880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-8119745</wp:posOffset>
                </wp:positionV>
                <wp:extent cx="2752090" cy="18376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37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lang w:val="en-US"/>
                              </w:rPr>
                              <w:t>Advertising the main actors in the film is a very good marketing technique as some audiences go to see films because of the stars in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CCFFCC" strokeweight="0pt" style="position:absolute;rotation:-0;width:216.7pt;height:144.7pt;mso-wrap-distance-left:9.05pt;mso-wrap-distance-right:9.05pt;mso-wrap-distance-top:0pt;mso-wrap-distance-bottom:0pt;margin-top:-639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lang w:val="en-US"/>
                        </w:rPr>
                        <w:t>Advertising the main actors in the film is a very good marketing technique as some audiences go to see films because of the stars in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-5719445</wp:posOffset>
                </wp:positionV>
                <wp:extent cx="2523490" cy="3209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20929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FF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5F5F5F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5F5F5F"/>
                              </w:rPr>
                              <w:t>The title of the film is in the centre of the poster, in the largest font; immediately catching the audience’s attention. The words ‘Eternal Sunshine’ are in a bigger font, in a bright orange colour, which furthermore represents the connotations of sunshine in juxtaposition with the darker, film noir essence of the rest of the pos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FFCCFF" strokeweight="0pt" style="position:absolute;rotation:-0;width:198.7pt;height:252.7pt;mso-wrap-distance-left:9.05pt;mso-wrap-distance-right:9.05pt;mso-wrap-distance-top:0pt;mso-wrap-distance-bottom:0pt;margin-top:-45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5F5F5F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5F5F5F"/>
                        </w:rPr>
                        <w:t>The title of the film is in the centre of the poster, in the largest font; immediately catching the audience’s attention. The words ‘Eternal Sunshine’ are in a bigger font, in a bright orange colour, which furthermore represents the connotations of sunshine in juxtaposition with the darker, film noir essence of the rest of the pos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-1947545</wp:posOffset>
                </wp:positionV>
                <wp:extent cx="3094990" cy="2523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5234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CCFF" strokeweight="0pt" style="position:absolute;rotation:-0;width:243.7pt;height:198.7pt;mso-wrap-distance-left:9.05pt;mso-wrap-distance-right:9.05pt;mso-wrap-distance-top:0pt;mso-wrap-distance-bottom:0pt;margin-top:-153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33145</wp:posOffset>
                </wp:positionH>
                <wp:positionV relativeFrom="paragraph">
                  <wp:posOffset>-1718945</wp:posOffset>
                </wp:positionV>
                <wp:extent cx="3437890" cy="2523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23490"/>
                        </a:xfrm>
                        <a:prstGeom prst="rect"/>
                        <a:solidFill>
                          <a:srgbClr val="CCCCFF"/>
                        </a:solidFill>
                        <a:ln w="9525">
                          <a:solidFill>
                            <a:srgbClr val="CC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CCCCFF" strokeweight="0pt" style="position:absolute;rotation:-0;width:270.7pt;height:198.7pt;mso-wrap-distance-left:9.05pt;mso-wrap-distance-right:9.05pt;mso-wrap-distance-top:0pt;mso-wrap-distance-bottom:0pt;margin-top:-135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33145</wp:posOffset>
                </wp:positionH>
                <wp:positionV relativeFrom="paragraph">
                  <wp:posOffset>-8119745</wp:posOffset>
                </wp:positionV>
                <wp:extent cx="1837690" cy="12661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144.7pt;height:99.7pt;mso-wrap-distance-left:9.05pt;mso-wrap-distance-right:9.05pt;mso-wrap-distance-top:0pt;mso-wrap-distance-bottom:0pt;margin-top:-639.35pt;mso-position-vertical-relative:text;margin-left:-8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23:00Z</dcterms:created>
  <dc:creator>Theo</dc:creator>
  <dc:description/>
  <cp:keywords/>
  <dc:language>en-US</dc:language>
  <cp:lastModifiedBy>Theo</cp:lastModifiedBy>
  <dcterms:modified xsi:type="dcterms:W3CDTF">2009-11-16T15:23:00Z</dcterms:modified>
  <cp:revision>2</cp:revision>
  <dc:subject/>
  <dc:title> </dc:title>
</cp:coreProperties>
</file>