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hahan Uddin</w:t>
      </w:r>
    </w:p>
    <w:p>
      <w:pPr>
        <w:pStyle w:val="Normal"/>
        <w:jc w:val="both"/>
        <w:rPr/>
      </w:pPr>
      <w:r>
        <w:rPr/>
        <w:t>Magazine front cover analysis:</w:t>
      </w:r>
    </w:p>
    <w:p>
      <w:pPr>
        <w:pStyle w:val="Normal"/>
        <w:jc w:val="both"/>
        <w:rPr/>
      </w:pPr>
      <w:r>
        <w:rPr/>
      </w:r>
    </w:p>
    <w:p>
      <w:pPr>
        <w:pStyle w:val="Normal"/>
        <w:jc w:val="both"/>
        <w:rPr/>
      </w:pPr>
      <w:r>
        <w:rPr/>
        <w:t>I am going to be analysing two different film magazine front covers form two different companies. This will allow me to compare the traditional conventions of film magazine aswell as notice any thing that subverts traditional conventions. I will be analysing a cover of “empire” and a cover of “sight and sound.</w:t>
      </w:r>
    </w:p>
    <w:p>
      <w:pPr>
        <w:pStyle w:val="Normal"/>
        <w:jc w:val="both"/>
        <w:rPr/>
      </w:pPr>
      <w:r>
        <w:rPr/>
      </w:r>
    </w:p>
    <w:p>
      <w:pPr>
        <w:pStyle w:val="Normal"/>
        <w:jc w:val="both"/>
        <w:rPr/>
      </w:pPr>
      <w:r>
        <w:rPr/>
        <w:t xml:space="preserve">Empire is a British magazine and it is issued every month. The issue I am going to be analysing is from September 2006. </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76200</wp:posOffset>
            </wp:positionV>
            <wp:extent cx="2924175" cy="377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924175" cy="37719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first thing to catch the eye is the central image of Daniel Craig (James Bond). This is a production image and so might be seen on other magazines. However by using this mid shot of him, it instantly tells any reader what the magazine is about. Therefore he is helping to sell the magazine as anyone interested in James Bond films will want to know what is happening in the next film. Daniel Craig is also covering the mast head and this is typically done when the magazine is well established and has regular buyers and so the name of the magazine is well known. The mast head says “EMPIRE” in capital letters. The use of red in the mast head is effective as red is the first colour seen by the eye. This means in theory it should be one of the first magazines to be spotted by a reader. The same size, font, position, colour of the word “empire” is used in every issue. This is a theme of the magazine, allowing it to establish itself and recognised instantly. The main sell line says “ALL NEW BOND + 120 NEW MOVIES”. This is splashed all over the centre of the cover and the boldest biggest word is BOND. This again helps sell the magazine as James Bond films are always a hit and loved by many. So by having his name it allows people interested in the film to purchase a copy of the magazine. The banner about “Star Wars” is another sell line and it is placed on a banner. The banner connotes a film reel which again tells the reader the genre of the magazine. The use of the word “FREE” entices many people as everyone loves something for free and this is emphasised further by highlighting the word in blue which contrasts with the black background. Finally we have the background which does not seem to important however most of the empire issues are either a white or a black background therefore allowing a regular reader to look for a magazine with a white or a black background.</w:t>
      </w:r>
    </w:p>
    <w:p>
      <w:pPr>
        <w:pStyle w:val="Normal"/>
        <w:jc w:val="both"/>
        <w:rPr/>
      </w:pPr>
      <w:r>
        <w:rPr/>
      </w:r>
    </w:p>
    <w:p>
      <w:pPr>
        <w:pStyle w:val="Normal"/>
        <w:jc w:val="both"/>
        <w:rPr/>
      </w:pPr>
      <w:r>
        <w:rPr/>
        <w:t>The next magazine front cover which I am going to be analysing is Sight and Sound.</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37160</wp:posOffset>
            </wp:positionV>
            <wp:extent cx="4229100" cy="5600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47" t="14903" r="8860" b="5418"/>
                    <a:stretch>
                      <a:fillRect/>
                    </a:stretch>
                  </pic:blipFill>
                  <pic:spPr bwMode="auto">
                    <a:xfrm>
                      <a:off x="0" y="0"/>
                      <a:ext cx="4229100" cy="56007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ight and sound is another British film magazine and this magazine is produced by the British Film Institute. Similarly to Empire it is issued every month. This suggests not enough big blockbuster films come out every week in order for them to publish it that often. There is only one image of Denzel Washington however is subverts the convention of having a mid shot of the main actor. In this issue there is a close up of the actor. This suggests to me that the film is something which involves a lot of emotion. Along with the image is the main sell line of just the name of Denzel Washington which suggests he is a big enough actor and star that the name can sell itself. The masthead contrasts with the background yellow therefore allowing it to be read easily. In contrast to empire, the mast head is placed in front of the image. This is because the name is very important in marketing the magazine and so has to be easily recognisable. There are numerous sell lines which all suggest that the magazine is fim magazine. But I believe that the hints are far too subtle and do not instantly tell the reader what genre it is from a quick glance. Unlike “empire” there are no freebies. This is because many sponsors feel that if there is something free people only buy the product for the freebie and don’t see the sponsors inside. At the bottom there is a text box which is highlighted in yellow, carrying on the theme of the title. In both “empire” and “sight and sound” there are barcodes and issue dates. This is on every magazine published and so any magazine would need to have these essential things in order for anyone to recognise it’s even a magazine let alone a music magazin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55:00Z</dcterms:created>
  <dc:creator>Shahan</dc:creator>
  <dc:description/>
  <cp:keywords/>
  <dc:language>en-US</dc:language>
  <cp:lastModifiedBy>Shahan</cp:lastModifiedBy>
  <dcterms:modified xsi:type="dcterms:W3CDTF">2009-10-12T12:37:00Z</dcterms:modified>
  <cp:revision>1</cp:revision>
  <dc:subject/>
  <dc:title>Shahan Uddin</dc:title>
</cp:coreProperties>
</file>