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476250</wp:posOffset>
                </wp:positionV>
                <wp:extent cx="6562725" cy="8240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8240400"/>
                          <a:chOff x="0" y="0"/>
                          <a:chExt cx="6562800" cy="82404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10733_149170541651_693876651_3163363_5819437_n.jpg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0" t="732" r="0" b="0"/>
                          <a:stretch/>
                        </pic:blipFill>
                        <pic:spPr>
                          <a:xfrm>
                            <a:off x="259200" y="2418120"/>
                            <a:ext cx="5998680" cy="58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62800" cy="25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MODE</w:t>
                              </w:r>
                              <w:r>
                                <w:rPr>
                                  <w:kern w:val="2"/>
                                  <w:b/>
                                  <w:sz w:val="300"/>
                                  <w:szCs w:val="300"/>
                                  <w:rFonts w:ascii="Arial Narrow" w:hAnsi="Arial Narrow" w:eastAsia="Calibri" w:cs="Arial Narrow"/>
                                  <w:color w:val="0F243E"/>
                                  <w:lang w:bidi="ar-SA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http://www.cddvd-duplication.com/img/barcode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5000" y="7163280"/>
                            <a:ext cx="3240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4040" y="7163280"/>
                            <a:ext cx="1857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£2.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Dec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www.modefilmmagazine.co.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3320" y="2486160"/>
                            <a:ext cx="125172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LA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C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TOO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5614200"/>
                            <a:ext cx="1708200" cy="15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FFFFFF"/>
                                  <w:lang w:val="en-GB" w:bidi="ar-SA"/>
                                </w:rPr>
                                <w:t>A CHANCE TO KNOW THE REAL GANGSTERS OF FI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4038480"/>
                            <a:ext cx="2329920" cy="24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>THE ULTIMATE WINTER PRE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6437160"/>
                            <a:ext cx="17082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Calibri" w:cs="Arial Narrow"/>
                                  <w:color w:val="auto"/>
                                  <w:lang w:val="en-GB" w:bidi="ar-SA"/>
                                </w:rPr>
                                <w:t>GUY RICHIE’S TOP 10 TI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098240"/>
                            <a:ext cx="2289240" cy="151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EXCLUS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INTERVI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WITH IJL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BOUBOUT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“IM ACTULY QUITE SWEET AND INNOCENT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841160"/>
                            <a:ext cx="5781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rFonts w:ascii="Arial Narrow" w:hAnsi="Arial Narrow" w:eastAsia="Calibri" w:cs="Arial Narrow"/>
                                  <w:color w:val="FFFF00"/>
                                  <w:lang w:val="en-GB" w:bidi="ar-SA"/>
                                </w:rPr>
                                <w:t xml:space="preserve">THE DEPARTED      SNATCH      RESEVOIR DOGS      GANGSTER LO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120" y="7820640"/>
                            <a:ext cx="276120" cy="285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7820640"/>
                            <a:ext cx="276120" cy="285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7830720"/>
                            <a:ext cx="276120" cy="285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7277040"/>
                            <a:ext cx="38289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Arial Narrow" w:hAnsi="Arial Narrow" w:eastAsia="Calibri" w:cs="Arial Narrow"/>
                                  <w:color w:val="FFFFFF"/>
                                  <w:lang w:val="en-GB" w:bidi="ar-SA"/>
                                </w:rPr>
                                <w:t>ARMED WITH L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37.5pt;width:516.75pt;height:648.85pt" coordorigin="-810,-750" coordsize="10335,129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402;top:3058;width:9446;height:91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0;top:-750;width:10334;height:4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MODE</w:t>
                        </w:r>
                        <w:r>
                          <w:rPr>
                            <w:kern w:val="2"/>
                            <w:b/>
                            <w:sz w:val="300"/>
                            <w:szCs w:val="300"/>
                            <w:rFonts w:ascii="Arial Narrow" w:hAnsi="Arial Narrow" w:eastAsia="Calibri" w:cs="Arial Narrow"/>
                            <w:color w:val="0F243E"/>
                            <w:lang w:bidi="ar-SA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-314;top:10531;width:509;height:15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15;top:10531;width:292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£2.9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Dec 201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www.modefilmmagazine.co.u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3165;width:1970;height:2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LADI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C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DO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I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TOO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2;top:8091;width:2689;height:2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FFFFFF"/>
                            <w:lang w:val="en-GB" w:bidi="ar-SA"/>
                          </w:rPr>
                          <w:t>A CHANCE TO KNOW THE REAL GANGSTERS OF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5610;width:3668;height:3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>THE ULTIMATE WINTER PRE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9387;width:268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Calibri" w:cs="Arial Narrow"/>
                            <w:color w:val="auto"/>
                            <w:lang w:val="en-GB" w:bidi="ar-SA"/>
                          </w:rPr>
                          <w:t>GUY RICHIE’S TOP 10 TI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5;top:5704;width:3604;height:2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EXCLUS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INTERVI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WITH IJL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BOUBOUT..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“IM ACTULY QUITE SWEET AND INNOCENT”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11598;width:910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rFonts w:ascii="Arial Narrow" w:hAnsi="Arial Narrow" w:eastAsia="Calibri" w:cs="Arial Narrow"/>
                            <w:color w:val="FFFF00"/>
                            <w:lang w:val="en-GB" w:bidi="ar-SA"/>
                          </w:rPr>
                          <w:t xml:space="preserve">THE DEPARTED      SNATCH      RESEVOIR DOGS      GANGSTER LO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f" o:allowincell="f" style="position:absolute;left:2176;top:11566;width:434;height:449;mso-wrap-style:none;v-text-anchor:middle" type="_x0000_t1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1;top:11566;width:434;height:449;mso-wrap-style:none;v-text-anchor:middle" type="_x0000_t1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1;top:11582;width:434;height:449;mso-wrap-style:none;v-text-anchor:middle" type="_x0000_t12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;top:10710;width:6029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Arial Narrow" w:hAnsi="Arial Narrow" w:eastAsia="Calibri" w:cs="Arial Narrow"/>
                            <w:color w:val="FFFFFF"/>
                            <w:lang w:val="en-GB" w:bidi="ar-SA"/>
                          </w:rPr>
                          <w:t>ARMED WITH L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9:00Z</dcterms:created>
  <dc:creator>katie</dc:creator>
  <dc:description/>
  <dc:language>en-US</dc:language>
  <cp:lastModifiedBy>katie</cp:lastModifiedBy>
  <dcterms:modified xsi:type="dcterms:W3CDTF">2009-12-17T09:46:00Z</dcterms:modified>
  <cp:revision>4</cp:revision>
  <dc:subject/>
  <dc:title/>
</cp:coreProperties>
</file>