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hahan Uddin</w:t>
      </w:r>
    </w:p>
    <w:p>
      <w:pPr>
        <w:pStyle w:val="Normal"/>
        <w:jc w:val="both"/>
        <w:rPr/>
      </w:pPr>
      <w:r>
        <w:rPr/>
        <w:t>Analysis of Rat Race</w:t>
      </w:r>
    </w:p>
    <w:p>
      <w:pPr>
        <w:pStyle w:val="Normal"/>
        <w:jc w:val="both"/>
        <w:rPr/>
      </w:pPr>
      <w:r>
        <w:rPr/>
      </w:r>
    </w:p>
    <w:p>
      <w:pPr>
        <w:pStyle w:val="Normal"/>
        <w:jc w:val="both"/>
        <w:rPr/>
      </w:pPr>
      <w:r>
        <w:rPr/>
        <w:t xml:space="preserve">Rat Race (2001) is a American comedy road trip film. It is directed by Jerry Zucker. It also has many big name actors to entice a wider range of audiences. These actors include </w:t>
      </w:r>
      <w:r>
        <w:rPr>
          <w:lang w:val="en"/>
        </w:rPr>
        <w:t xml:space="preserve">Rowan Atkinson, Whoopi Goldberg, Cuba Gooding, Jr., Jon Lovitz, Lanei Chapman, Seth Green, Kathy Najimy, Vince Vieluf, John Cleese, Breckin Meyer, Kathy Bates, Wayne Knight and Amy Smart. </w:t>
      </w:r>
    </w:p>
    <w:p>
      <w:pPr>
        <w:pStyle w:val="Normal"/>
        <w:jc w:val="both"/>
        <w:rPr>
          <w:lang w:val="en"/>
        </w:rPr>
      </w:pPr>
      <w:r>
        <w:rPr>
          <w:lang w:val="en"/>
        </w:rPr>
      </w:r>
    </w:p>
    <w:p>
      <w:pPr>
        <w:pStyle w:val="Normal"/>
        <w:jc w:val="both"/>
        <w:rPr>
          <w:lang w:val="en"/>
        </w:rPr>
      </w:pPr>
      <w:r>
        <w:rPr>
          <w:lang w:val="en"/>
        </w:rPr>
        <w:t xml:space="preserve">The film was released in August 2001 and distributed by Paramount. The film was successful and made a gross revenue of over $86 million. </w:t>
      </w:r>
    </w:p>
    <w:p>
      <w:pPr>
        <w:pStyle w:val="Normal"/>
        <w:jc w:val="both"/>
        <w:rPr>
          <w:lang w:val="en"/>
        </w:rPr>
      </w:pPr>
      <w:r>
        <w:rPr>
          <w:lang w:val="en"/>
        </w:rPr>
      </w:r>
    </w:p>
    <w:p>
      <w:pPr>
        <w:pStyle w:val="Normal"/>
        <w:jc w:val="both"/>
        <w:rPr>
          <w:lang w:val="en"/>
        </w:rPr>
      </w:pPr>
      <w:r>
        <w:rPr>
          <w:lang w:val="en"/>
        </w:rPr>
        <w:t xml:space="preserve">The film is about six complete strangers who are invited to win $2million because they have a gold coin. </w:t>
      </w:r>
      <w:r>
        <w:rPr/>
        <w:t xml:space="preserve">A group of billionaires led by Donald Sinclair bet on a participant who they believe will reach New Mexico first. They must lie and cheat their way to the money and this is what makes the film so interesting. This film is classified as a road trip because of the fact that all the participants in the contest go on their own journey to get the money. All the contestants take their own journey; some use the conventional method of cars whilst others use helicopters, trains and even hitch hiking. The things that they get up whilst heading over to New Mexico is what gives the film the comedic aspect. A family manage to steal Hitler’s car and offend many war veterans. Also Rowan Atkinson plays a narcoleptic Italian immigrant who gets involved in the delivery of a heart donor only to ruin the heart, this is a typical role for him as he is well known for playing “Mr Bean”. However none of the contestants win the money because </w:t>
      </w:r>
      <w:r>
        <w:rPr>
          <w:lang w:val="en"/>
        </w:rPr>
        <w:t>the players arrive and discover the money missing, stolen by Sinclair's assistant Mr. Grisham and a prostitute named Vicky.</w:t>
      </w:r>
    </w:p>
    <w:p>
      <w:pPr>
        <w:pStyle w:val="Normal"/>
        <w:jc w:val="both"/>
        <w:rPr>
          <w:lang w:val="en"/>
        </w:rPr>
      </w:pPr>
      <w:r>
        <w:rPr>
          <w:lang w:val="en"/>
        </w:rPr>
      </w:r>
    </w:p>
    <w:p>
      <w:pPr>
        <w:pStyle w:val="Normal"/>
        <w:jc w:val="both"/>
        <w:rPr>
          <w:lang w:val="en"/>
        </w:rPr>
      </w:pPr>
      <w:r>
        <w:rPr>
          <w:lang w:val="en"/>
        </w:rPr>
        <w:t>There are numerous shot and camera angles to represent all of the comeptitors. A scene which empasises the race aspect is when they all rush down the stairs, just to fall on one another. This is done by using fast paced cuts and close ups of determined faces. At this point a very fast paced music track is played. All this adds to tempo of the film and helps the audience engage more with the competitors. The camera looks up at Donald Sinclair on many occasions, this suggests to the target audience that he is the one calling all the shots and is definitely in charge. There are lots of locations visited by the competitors and so iconography can be used. Iconography in road trips is usually road signs and crossings. This is used bery often in the film to show how far they have left they have to travel. This all helps the audience to understand what genre of film it is and also helps target a certain audience.</w:t>
      </w:r>
    </w:p>
    <w:p>
      <w:pPr>
        <w:pStyle w:val="Normal"/>
        <w:jc w:val="both"/>
        <w:rPr>
          <w:lang w:val="en"/>
        </w:rPr>
      </w:pPr>
      <w:r>
        <w:rPr>
          <w:lang w:val="en"/>
        </w:rPr>
      </w:r>
    </w:p>
    <w:p>
      <w:pPr>
        <w:pStyle w:val="Normal"/>
        <w:jc w:val="both"/>
        <w:rPr>
          <w:lang w:val="en"/>
        </w:rPr>
      </w:pPr>
      <w:r>
        <w:rPr>
          <w:lang w:val="en"/>
        </w:rPr>
        <w:t xml:space="preserve">From watching the film it is clear the target audience is the whole family. This is obvious because it not only has humour that children would understand but has bery adult humour (betting on who can get the cheapest price from the prostitue). Fans of comedy are another target audience for this film. This is done really well as it involves people from all different backgrounds and how they would choose to get to New Mexico. The two brothers choose to do everything without thinking and so they generate a lot of laughter. The two sophisticated women manage to break the land speed record and the referee manages to get kidnapped. These are all things that’s would be seen as funny by the target audience which is the whole family including young kid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1:00Z</dcterms:created>
  <dc:creator>Shahan</dc:creator>
  <dc:description/>
  <cp:keywords/>
  <dc:language>en-US</dc:language>
  <cp:lastModifiedBy>Shahan</cp:lastModifiedBy>
  <dcterms:modified xsi:type="dcterms:W3CDTF">2009-11-02T11:20:00Z</dcterms:modified>
  <cp:revision>1</cp:revision>
  <dc:subject/>
  <dc:title>Shahan Uddin</dc:title>
</cp:coreProperties>
</file>