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</w:t>
      </w:r>
      <w:r>
        <w:rPr>
          <w:rFonts w:cs="Arial" w:ascii="Arial" w:hAnsi="Arial"/>
          <w:b/>
          <w:sz w:val="40"/>
          <w:szCs w:val="40"/>
        </w:rPr>
        <w:t>A2 Media Production Schedule 2009-2010</w:t>
      </w:r>
    </w:p>
    <w:p>
      <w:pPr>
        <w:pStyle w:val="Normal"/>
        <w:ind w:left="1440" w:hanging="144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ab/>
        <w:tab/>
      </w:r>
    </w:p>
    <w:p>
      <w:pPr>
        <w:pStyle w:val="Normal"/>
        <w:ind w:left="1440" w:hanging="14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me:</w:t>
      </w:r>
    </w:p>
    <w:p>
      <w:pPr>
        <w:pStyle w:val="Normal"/>
        <w:ind w:left="1440" w:hanging="14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oup members: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433"/>
        <w:gridCol w:w="240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Week beg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as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acher sign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/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st analysis of traile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/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arative analysis of two posters from same fil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itch deadlin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/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earch into chosen genre. (To include mood boards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/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alysis of 3 magazine front cover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/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dience resear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nalysis of at least three more trailer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/1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inar presentation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/1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hotos for poster and magazine front cove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/1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st drafts of poster and magazine front cove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/1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ond drafts of poster and magazine cove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/1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leted drafts of poster and magazine cove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/1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lm trailer rationale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/1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earch and analysis to be uploaded to wik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/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oryboards complet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/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hot list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/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se-en-scene research. To include cast, location and costume sho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/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aluations complet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/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iler complet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8:43:00Z</dcterms:created>
  <dc:creator>Peter John Hattrell</dc:creator>
  <dc:description/>
  <cp:keywords/>
  <dc:language>en-US</dc:language>
  <cp:lastModifiedBy>#</cp:lastModifiedBy>
  <cp:lastPrinted>2009-09-21T16:18:00Z</cp:lastPrinted>
  <dcterms:modified xsi:type="dcterms:W3CDTF">2009-09-21T15:19:00Z</dcterms:modified>
  <cp:revision>4</cp:revision>
  <dc:subject/>
  <dc:title>Film Trailer - Production Schedule</dc:title>
</cp:coreProperties>
</file>