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Trailer analysis exemplar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e trailer for ‘</w:t>
      </w:r>
      <w:r>
        <w:rPr>
          <w:b/>
          <w:i/>
          <w:lang w:val="en-GB"/>
        </w:rPr>
        <w:t>Imagine That’</w:t>
      </w:r>
      <w:r>
        <w:rPr>
          <w:lang w:val="en-GB"/>
        </w:rPr>
        <w:t xml:space="preserve"> features more extracts of dialogue from the film because it is a film that relies on a potential audience building a relationship with believable characters. An audience might empathise with the plight of a single father played by Eddie Murphy and in turn want to see how the plot and his relationship with his daughter might develop. The element of fantasy - captured in the phrase </w:t>
      </w:r>
      <w:r>
        <w:rPr>
          <w:i/>
          <w:lang w:val="en-GB"/>
        </w:rPr>
        <w:t>“you have to talk to the princesses”</w:t>
      </w:r>
      <w:r>
        <w:rPr>
          <w:lang w:val="en-GB"/>
        </w:rPr>
        <w:t xml:space="preserve"> - will also quite possibly make this an ideal family film and is a way of providing a unique selling point to potential audienc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comparison </w:t>
      </w:r>
      <w:r>
        <w:rPr>
          <w:b/>
          <w:i/>
          <w:lang w:val="en-GB"/>
        </w:rPr>
        <w:t xml:space="preserve">‘Pelham’ </w:t>
      </w:r>
      <w:r>
        <w:rPr>
          <w:lang w:val="en-GB"/>
        </w:rPr>
        <w:t xml:space="preserve">relies on its two A- list stars and viewer spectacle to attract what is likely to be a male dominated audience. Dialogue is kept to minimal one-lines between the two stars and is in keeping with the characterisation. John Travolta’s malevolent role as the train hijacker is emphasised by the lines we are given, such as </w:t>
      </w:r>
      <w:r>
        <w:rPr>
          <w:i/>
          <w:lang w:val="en-GB"/>
        </w:rPr>
        <w:t xml:space="preserve">“I’m the man whose gonna give this city a run for its money”, </w:t>
      </w:r>
      <w:r>
        <w:rPr>
          <w:lang w:val="en-GB"/>
        </w:rPr>
        <w:t>which suggest the film is going to be full of jeopardy and peril. This is juxtaposed with Denzil Washington’s character, who appears to be a direct opposite character construction; he is a mild mannered, family man who happens to be in the wrong place at the wrong time. This is illustrated by his domestic conversation with his wife about buying a</w:t>
      </w:r>
      <w:r>
        <w:rPr>
          <w:i/>
          <w:lang w:val="en-GB"/>
        </w:rPr>
        <w:t xml:space="preserve"> “a gallon of milk”, </w:t>
      </w:r>
      <w:r>
        <w:rPr>
          <w:lang w:val="en-GB"/>
        </w:rPr>
        <w:t>an obvious attempt by the trailer makers to emphasise the difference in characters and for audiences to sympathise fully with the ‘average Joe’ archetype Washington is playing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Highlight the points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Highlight the evidence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Highlight the explan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2:33:00Z</dcterms:created>
  <dc:creator>#</dc:creator>
  <dc:description/>
  <cp:keywords/>
  <dc:language>en-US</dc:language>
  <cp:lastModifiedBy>#</cp:lastModifiedBy>
  <cp:lastPrinted>2009-10-13T10:12:00Z</cp:lastPrinted>
  <dcterms:modified xsi:type="dcterms:W3CDTF">2009-10-13T12:41:00Z</dcterms:modified>
  <cp:revision>3</cp:revision>
  <dc:subject/>
  <dc:title>Trailer analysis exemplar</dc:title>
</cp:coreProperties>
</file>