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2777490" cy="396240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8" t="-6" r="-8" b="-6"/>
                    <a:stretch>
                      <a:fillRect/>
                    </a:stretch>
                  </pic:blipFill>
                  <pic:spPr bwMode="auto">
                    <a:xfrm>
                      <a:off x="0" y="0"/>
                      <a:ext cx="2777490" cy="3962400"/>
                    </a:xfrm>
                    <a:prstGeom prst="rect">
                      <a:avLst/>
                    </a:prstGeom>
                  </pic:spPr>
                </pic:pic>
              </a:graphicData>
            </a:graphic>
          </wp:inline>
        </w:drawing>
      </w:r>
      <w:r>
        <w:rPr>
          <w:lang w:val="en-US" w:eastAsia="en-US"/>
        </w:rPr>
        <w:drawing>
          <wp:inline distT="0" distB="0" distL="0" distR="0">
            <wp:extent cx="2730500" cy="3963035"/>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rcRect l="-15" t="-11" r="-15" b="-11"/>
                    <a:stretch>
                      <a:fillRect/>
                    </a:stretch>
                  </pic:blipFill>
                  <pic:spPr bwMode="auto">
                    <a:xfrm>
                      <a:off x="0" y="0"/>
                      <a:ext cx="2730500" cy="3963035"/>
                    </a:xfrm>
                    <a:prstGeom prst="rect">
                      <a:avLst/>
                    </a:prstGeom>
                  </pic:spPr>
                </pic:pic>
              </a:graphicData>
            </a:graphic>
          </wp:inline>
        </w:drawing>
      </w:r>
    </w:p>
    <w:p>
      <w:pPr>
        <w:pStyle w:val="Normal"/>
        <w:rPr/>
      </w:pPr>
      <w:r>
        <w:rPr/>
        <w:t xml:space="preserve">Empire and Total Film magazine are two very well known film magazines as they both publish magazines in different countries around the world such as Turkey, Australia, Russia, Croatia and many more. Both film magazines consequently are the United Kingdom’s two best selling film magazines. </w:t>
      </w:r>
    </w:p>
    <w:p>
      <w:pPr>
        <w:pStyle w:val="Normal"/>
        <w:rPr/>
      </w:pPr>
      <w:r>
        <w:rPr/>
        <w:t>The two magazines master heads are both at the top of the magazine and are bigger in size than any other text on their front covers. This is to catch people’s attention by making the title stand out from the rest of the text, so people will be interested in the magazine and may look to buy the magazine. However although they both use a set house style for their magazine they differ in colour and creativity, for example Empire magazine’s master head is always in red but on this occasion they were creative with the master head as ‘Hell Boy 2’ was the feature article of the magazine they put burning flames/fire on the letters of the master head to link it with the title of the film ‘Hell Boy’. In comparison Total Film magazine uses the same house style for every magazine for instance the font always white and doesn’t normally have things drawn on the front cover but in this case it has batman’s ear’s drawn on as the master head covers the top of Batman’s head. The drawings on the front cover tell us that this is the work of the Joker batman’s arch- enemy, the crossing out of Batman’s nick name “The Dark Knight” to the Joker suggest that it was the joker than done the drawings.</w:t>
      </w:r>
    </w:p>
    <w:p>
      <w:pPr>
        <w:pStyle w:val="Normal"/>
        <w:rPr/>
      </w:pPr>
      <w:r>
        <w:rPr/>
        <w:t>Both magazines have their actors in character to further showcase the main characters of the film and who the film will be based around. In spite of this Empire magazine has their model/ actor superimposing the master head slightly. This may mean that either the film may well be more important than the magazine or the magazine is already an established film magazine and the house style is very well known around the world meaning they can afford to have their master head super imposed because their target audience will still be able to notice the magazine with its house style whereas Total Film doesn’t have its model imposing the title because probably it is not as big as Empire magazine or the star is not  important than the magazine.</w:t>
      </w:r>
    </w:p>
    <w:p>
      <w:pPr>
        <w:pStyle w:val="Normal"/>
        <w:rPr/>
      </w:pPr>
      <w:r>
        <w:rPr/>
        <w:t>Similarly both magazines have sell lines for the film / feature article. Empire magazine uses a quote from the film as a sell line where on the other hand Total Film has a sell line which most of the words have been crossed out in red blood liked writing and been replaced with different words in which we the audience assume it has been written by the joker. Total Film uses a play on pun to associate this with the joker “FREAK” this shows the pun that the film magazine used to link with the jok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1:09:00Z</dcterms:created>
  <dc:creator>Tobi</dc:creator>
  <dc:description/>
  <dc:language>en-US</dc:language>
  <cp:lastModifiedBy>Tobi</cp:lastModifiedBy>
  <dcterms:modified xsi:type="dcterms:W3CDTF">2009-11-19T21:09:00Z</dcterms:modified>
  <cp:revision>2</cp:revision>
  <dc:subject/>
  <dc:title/>
</cp:coreProperties>
</file>