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</w:tblGrid>
      <w:tr>
        <w:trPr>
          <w:trHeight w:val="266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Absolution teaser trailer- by Sylvia, Lydia and Ro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les and responsibil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oup memb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ole/responsibility</w:t>
            </w:r>
          </w:p>
        </w:tc>
      </w:tr>
      <w:tr>
        <w:trPr>
          <w:trHeight w:val="1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ydia Twimas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Location and prop organiser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Cast organis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Camera operator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Assistant edit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ry Ferr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Act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Camera operat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Storyboard design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Assistant edit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lvia Ro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Edit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Filming dates and time organis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Camera operat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Sound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firstLine="72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7:43:00Z</dcterms:created>
  <dc:creator> </dc:creator>
  <dc:description/>
  <cp:keywords/>
  <dc:language>en-US</dc:language>
  <cp:lastModifiedBy> </cp:lastModifiedBy>
  <dcterms:modified xsi:type="dcterms:W3CDTF">2010-04-24T18:19:00Z</dcterms:modified>
  <cp:revision>5</cp:revision>
  <dc:subject/>
  <dc:title/>
</cp:coreProperties>
</file>