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ILER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imdb.com/video/imdb/vi2751857177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8825" cy="270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Tahoma"/>
          <w:color w:val="444444"/>
          <w:sz w:val="18"/>
          <w:szCs w:val="18"/>
        </w:rPr>
      </w:pPr>
      <w:r>
        <w:rPr>
          <w:rFonts w:cs="Tahoma" w:ascii="Verdana" w:hAnsi="Verdana"/>
          <w:color w:val="444444"/>
          <w:sz w:val="18"/>
          <w:szCs w:val="18"/>
        </w:rPr>
        <w:t>Lars von Trier, the creator of "Dancer in the Dark", is releasing what looks to be a very dark film. Here's what the movie's webpage has to say:</w:t>
        <w:br/>
        <w:br/>
        <w:t>"A grieving couple retreat to ’Eden’, their isolated cabin in the woods, where they hope to repair their</w:t>
        <w:br/>
        <w:t>broken hearts and troubled marriage. But nature takes its course and things go from bad to wor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db.com/video/imdb/vi2751857177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9:00Z</dcterms:created>
  <dc:creator>Theo</dc:creator>
  <dc:description/>
  <cp:keywords/>
  <dc:language>en-US</dc:language>
  <cp:lastModifiedBy>Theo</cp:lastModifiedBy>
  <dcterms:modified xsi:type="dcterms:W3CDTF">2009-11-12T12:30:00Z</dcterms:modified>
  <cp:revision>1</cp:revision>
  <dc:subject/>
  <dc:title>TRAILER ANALYSIS</dc:title>
</cp:coreProperties>
</file>