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rPr>
      </w:pPr>
      <w:r>
        <w:rPr>
          <w:rFonts w:cs="Arial" w:ascii="Arial" w:hAnsi="Arial"/>
          <w:i/>
        </w:rPr>
        <w:t>Sylvia Rogo</w:t>
      </w:r>
    </w:p>
    <w:p>
      <w:pPr>
        <w:pStyle w:val="Normal"/>
        <w:jc w:val="center"/>
        <w:rPr>
          <w:rFonts w:ascii="Arial" w:hAnsi="Arial" w:cs="Arial"/>
          <w:i/>
          <w:i/>
        </w:rPr>
      </w:pPr>
      <w:r>
        <w:drawing>
          <wp:anchor behindDoc="0" distT="0" distB="0" distL="114935" distR="114935" simplePos="0" locked="0" layoutInCell="0" allowOverlap="1" relativeHeight="2">
            <wp:simplePos x="0" y="0"/>
            <wp:positionH relativeFrom="column">
              <wp:posOffset>-771525</wp:posOffset>
            </wp:positionH>
            <wp:positionV relativeFrom="paragraph">
              <wp:posOffset>534035</wp:posOffset>
            </wp:positionV>
            <wp:extent cx="2362200" cy="3343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5" r="-7" b="-5"/>
                    <a:stretch>
                      <a:fillRect/>
                    </a:stretch>
                  </pic:blipFill>
                  <pic:spPr bwMode="auto">
                    <a:xfrm>
                      <a:off x="0" y="0"/>
                      <a:ext cx="2362200" cy="33432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95450</wp:posOffset>
            </wp:positionH>
            <wp:positionV relativeFrom="paragraph">
              <wp:posOffset>534035</wp:posOffset>
            </wp:positionV>
            <wp:extent cx="2371725" cy="334327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8" t="-6" r="-8" b="-6"/>
                    <a:stretch>
                      <a:fillRect/>
                    </a:stretch>
                  </pic:blipFill>
                  <pic:spPr bwMode="auto">
                    <a:xfrm>
                      <a:off x="0" y="0"/>
                      <a:ext cx="2371725" cy="33432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71950</wp:posOffset>
            </wp:positionH>
            <wp:positionV relativeFrom="paragraph">
              <wp:posOffset>534035</wp:posOffset>
            </wp:positionV>
            <wp:extent cx="2409825" cy="340042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4" t="-10" r="-14" b="-10"/>
                    <a:stretch>
                      <a:fillRect/>
                    </a:stretch>
                  </pic:blipFill>
                  <pic:spPr bwMode="auto">
                    <a:xfrm>
                      <a:off x="0" y="0"/>
                      <a:ext cx="2409825" cy="3400425"/>
                    </a:xfrm>
                    <a:prstGeom prst="rect">
                      <a:avLst/>
                    </a:prstGeom>
                  </pic:spPr>
                </pic:pic>
              </a:graphicData>
            </a:graphic>
          </wp:anchor>
        </w:drawing>
      </w:r>
      <w:r>
        <w:rPr>
          <w:rFonts w:cs="Arial" w:ascii="Arial" w:hAnsi="Arial"/>
          <w:i/>
        </w:rPr>
        <w:t>Comparative analysis of three film magazine front covers</w:t>
      </w:r>
    </w:p>
    <w:p>
      <w:pPr>
        <w:pStyle w:val="Normal"/>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The above three covers adhere to the codes and conventions of film magazines to effectively attract their target audiences, as we can argue that viewers in postmodern society like to see repeated conventions- ‘predictable pleasures’, as they wish not to be challenged by such media texts but enter a world of escapism.</w:t>
      </w:r>
    </w:p>
    <w:p>
      <w:pPr>
        <w:pStyle w:val="Normal"/>
        <w:jc w:val="center"/>
        <w:rPr>
          <w:rFonts w:ascii="Arial" w:hAnsi="Arial" w:cs="Arial"/>
        </w:rPr>
      </w:pPr>
      <w:r>
        <w:rPr>
          <w:rFonts w:cs="Arial" w:ascii="Arial" w:hAnsi="Arial"/>
        </w:rPr>
        <w:t>One way in which all three covers appeal to this need is by having a masthead that is situated at the top of its cover. This allows easy identification for the reader to what the actual magazine is called- for example when they are all stacked up together on shelves. Taking this into account the ‘Sight and sound’ masthead is presented in a less dramatic, comical and in your face style than ‘Empire’ and ‘Total film’. This could be down to ‘Empire’ and ‘Total film’ wanting to pull in a larger and more diverse audience. Whereas ‘Sight and sound’ may be only rely on a loyal audience who would search in stores or online for a copy of this magazine. From this idea we can conclude that ‘Empire’ and ‘Total film’ are targeting a much younger audience than ‘Sight and sound’ as more dynamic effort is used to attract this audience. Adding to this, the fact that the main images on ‘Empire’ and ‘Total film’ are super imposed in front of their mastheads and as a result covering sections of it, shows that they also rely on a loyal fan base who will be able to identify their magazine even if sections of its masthead is covered.</w:t>
      </w:r>
    </w:p>
    <w:p>
      <w:pPr>
        <w:pStyle w:val="Normal"/>
        <w:jc w:val="center"/>
        <w:rPr/>
      </w:pPr>
      <w:r>
        <w:rPr>
          <w:rFonts w:cs="Arial" w:ascii="Arial" w:hAnsi="Arial"/>
        </w:rPr>
        <w:t xml:space="preserve">One thing that all three covers have in common is the type of main image that has been used to attract its audience. In which main actors from the movie are dressed in their character from these films and positioned in a way that allows the audience to identify the genre being advertised. For example we can tell that ‘GI JOE’ is an action/sci-fi movie due to the (mise-en-scene) - black leather outfits, sun glasses, guns in the actor’s hands, mystique blue and glow background and the slight wind blowing one of the females hair. These are typical aspects we can associate to this particular genre. Comparing this to the ‘Fish Tank’ image on the ‘Sight and Sound’ magazine, we can immediately tell that a totally different genre is being advertised. The mise-en-scene featured in this image includes a young girl in stereotypical middle class type clothing-hooded jumper, with a background image of the sky and very distant establishing shot of an estate. Altogether we can analyse that this is a more drama based, gritty, social realist movie in contrast to ‘Gi Joe’ as it includes more realistic images and characters. Therefore we can conclude that ‘Gi Joe’ is a movie that offers the audience that fantasy world to escape to and forget about all the problems they may be facing in the real world, whereas ‘Fish Tank’ challenges and addresses such issues in contemporary society. For this reason ‘GI Joe’ may be a more popular film for audiences to go and watch. </w:t>
      </w:r>
    </w:p>
    <w:p>
      <w:pPr>
        <w:pStyle w:val="Normal"/>
        <w:jc w:val="center"/>
        <w:rPr>
          <w:rFonts w:ascii="Arial" w:hAnsi="Arial" w:cs="Arial"/>
        </w:rPr>
      </w:pPr>
      <w:r>
        <w:rPr>
          <w:rFonts w:cs="Arial" w:ascii="Arial" w:hAnsi="Arial"/>
        </w:rPr>
        <w:t xml:space="preserve">Looking at the ‘Ocean’s Twelve’ image on the cover of ‘Empire’ magazine we see a much more relaxed, formal and comfortable atmosphere in comparison to ‘Fish Tank’ and ‘GI Joe’. This mise-en-scene tells us that the theme of this movie may be organised/ corporate criminal activity. As the formal suites, average expressions on these characters faces and the way they are seated make them look like totally innocent business men. The use of very familiar famous faces on this cover and on ‘Total film’ may lead them to sell more copies than ‘Sight and sound’ which uses a less known character due to the genre being more urban/social realist. Again such differences in advertisement used on these covers shows that ‘Sight and sound’ magazine are relying on a less mainstream and more loyal audience than that of ‘Total film’ and ‘Empire’. </w:t>
      </w:r>
    </w:p>
    <w:p>
      <w:pPr>
        <w:pStyle w:val="Normal"/>
        <w:jc w:val="center"/>
        <w:rPr>
          <w:rFonts w:ascii="Arial" w:hAnsi="Arial" w:cs="Arial"/>
        </w:rPr>
      </w:pPr>
      <w:r>
        <w:rPr>
          <w:rFonts w:cs="Arial" w:ascii="Arial" w:hAnsi="Arial"/>
        </w:rPr>
        <w:t xml:space="preserve">Adding to the advertisement differences all three covers use words such as “plus” and “amazing” to attract their audiences to the additional content featured inside of the magazine. However the ways in which ‘Total film’ and ‘Empire’ magazine do this, is more extravagant and entertaining than ‘Sight and sound’ by using exclamation marks and more in your face typography. Again this shows the different audiences being targeted. </w:t>
      </w:r>
    </w:p>
    <w:p>
      <w:pPr>
        <w:pStyle w:val="Normal"/>
        <w:jc w:val="center"/>
        <w:rPr/>
      </w:pPr>
      <w:r>
        <w:rPr>
          <w:rFonts w:cs="Arial" w:ascii="Arial" w:hAnsi="Arial"/>
        </w:rPr>
        <w:t xml:space="preserve">The layout of ‘Total film’ is set out symmetrically with its text and main image. It is also less cluttered than ‘Empire’ that is very busy with a range of text and several images in contrast to ‘Sight and sound’ which is a lot more plain and simple. From this organisation we can argue that ‘Sight and sound’ may appeal more to a female audience as stereotypically women are described to be neat and organised characters. ‘Empire’ and ‘Total film’ being the complete opposite, we can argue that they will appeal more to a young male audience. </w:t>
      </w:r>
    </w:p>
    <w:p>
      <w:pPr>
        <w:pStyle w:val="Normal"/>
        <w:rPr>
          <w:rFonts w:ascii="Arial" w:hAnsi="Arial" w:cs="Arial"/>
        </w:rPr>
      </w:pPr>
      <w:r>
        <w:rPr>
          <w:rFonts w:cs="Arial" w:ascii="Arial" w:hAnsi="Arial"/>
        </w:rPr>
        <w:t xml:space="preserve">In conclusion all three covers follow a set of rules that have allowed them to be called film magazine front covers. However in their own unique way depending on their audience. When creating my own cover I will also be adhering to these conventions so that all audiences can identify it as a film magazine front c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57:00Z</dcterms:created>
  <dc:creator> </dc:creator>
  <dc:description/>
  <cp:keywords/>
  <dc:language>en-US</dc:language>
  <cp:lastModifiedBy> </cp:lastModifiedBy>
  <dcterms:modified xsi:type="dcterms:W3CDTF">2010-04-24T14:48:00Z</dcterms:modified>
  <cp:revision>48</cp:revision>
  <dc:subject/>
  <dc:title/>
</cp:coreProperties>
</file>