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Media studies A-Level Questionnaire- Trailer analysis </w:t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Please tick the boxes which apply to you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state your gender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Male                         Femal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inline distT="0" distB="0" distL="0" distR="0">
                <wp:extent cx="1495425" cy="35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353160"/>
                          <a:chOff x="0" y="0"/>
                          <a:chExt cx="1495440" cy="3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544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337320" cy="33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42360" cy="343080"/>
                          </a:xfrm>
                          <a:custGeom>
                            <a:avLst/>
                            <a:gdLst>
                              <a:gd name="textAreaLeft" fmla="*/ 9360 w 194040"/>
                              <a:gd name="textAreaRight" fmla="*/ 184680 w 194040"/>
                              <a:gd name="textAreaTop" fmla="*/ 9360 h 194400"/>
                              <a:gd name="textAreaBottom" fmla="*/ 185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040"/>
                                </a:lnTo>
                                <a:arcTo wR="3600" hR="3600" stAng="10800000" swAng="-5400000"/>
                                <a:lnTo>
                                  <a:pt x="18000" y="216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75pt;height:27.8pt" coordorigin="0,0" coordsize="2355,556">
                <v:rect id="shape_0" stroked="f" o:allowincell="f" style="position:absolute;left:0;top:0;width:2354;height: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;top:8;width:530;height:5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0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029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395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Please state your ethnicity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White                   Black  </w:t>
        <w:tab/>
        <w:t xml:space="preserve">British                 Non British              Other please state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ritish                  British                Asian                   European 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143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5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50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50292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395.9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state your ag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6-24           25-40           41-50              50-64           65+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8572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6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0292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395.9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have an occupation, if so please state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46863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9pt;width:36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0292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395.95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have a specific genre of film that entices you?</w:t>
      </w:r>
    </w:p>
    <w:p>
      <w:pPr>
        <w:pStyle w:val="Normal"/>
        <w:tabs>
          <w:tab w:val="clear" w:pos="720"/>
          <w:tab w:val="left" w:pos="1305" w:leader="none"/>
          <w:tab w:val="left" w:pos="1470" w:leader="none"/>
          <w:tab w:val="left" w:pos="4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65735</wp:posOffset>
                </wp:positionV>
                <wp:extent cx="12573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13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lang w:val="en-GB"/>
        </w:rPr>
        <w:t>Horror      Romance       Crime    Urban drama   Action      Sci-Fi</w:t>
        <w:tab/>
        <w:t xml:space="preserve">        Other please stat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47675</wp:posOffset>
                </wp:positionV>
                <wp:extent cx="5029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5pt" to="395.9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lang w:val="en-GB"/>
        </w:rPr>
        <w:t xml:space="preserve">            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 xml:space="preserve">Please state what it is about this genre that you like </w: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4914900" cy="12611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6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.45pt;width:386.95pt;height:99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actively seek the trailer of a film before watching the actual movie?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>Yes               No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0292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395.9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Do you buy music magazines? If so please state the name of it.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Yes</w:t>
        <w:tab/>
        <w:t>No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5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38862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5.6pt;width:30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51435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8pt" to="404.9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en-GB"/>
        </w:rPr>
        <w:t>0000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right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What do you look for in the front cover of a magazine?</w:t>
      </w:r>
    </w:p>
    <w:p>
      <w:pPr>
        <w:pStyle w:val="Normal"/>
        <w:jc w:val="right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029200" cy="6654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1.6pt;width:395.95pt;height:5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5143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pt" to="404.9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Do you think promotional posters influence you?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cs="Arial Narrow" w:ascii="Arial Narrow" w:hAnsi="Arial Narrow"/>
          <w:lang w:val="en-GB"/>
        </w:rPr>
        <w:t>Yes               No</w:t>
      </w:r>
    </w:p>
    <w:p>
      <w:pPr>
        <w:pStyle w:val="Normal"/>
        <w:tabs>
          <w:tab w:val="clear" w:pos="720"/>
          <w:tab w:val="left" w:pos="1005" w:leader="none"/>
        </w:tabs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1005" w:leader="none"/>
        </w:tabs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5143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pt" to="404.95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lease rank what type of media output you find efficient 1=highest    5=lowest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3510" w:leader="none"/>
          <w:tab w:val="left" w:pos="3645" w:leader="none"/>
        </w:tabs>
        <w:rPr/>
      </w:pPr>
      <w:r>
        <w:rPr>
          <w:rFonts w:cs="Arial Narrow" w:ascii="Arial Narrow" w:hAnsi="Arial Narrow"/>
          <w:lang w:val="en-GB"/>
        </w:rPr>
        <w:t xml:space="preserve">Radio              TV              Viral Marketing      </w:t>
        <w:tab/>
        <w:t>Newsprint (Inc magazines)</w:t>
        <w:tab/>
        <w:t xml:space="preserve"> </w:t>
      </w:r>
    </w:p>
    <w:p>
      <w:pPr>
        <w:pStyle w:val="Normal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915" w:leader="none"/>
        </w:tabs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tabs>
          <w:tab w:val="clear" w:pos="720"/>
          <w:tab w:val="left" w:pos="7305" w:leader="none"/>
        </w:tabs>
        <w:rPr>
          <w:rFonts w:ascii="Arial Narrow" w:hAnsi="Arial Narrow" w:cs="Arial Narrow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5143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404.9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en-GB"/>
        </w:rPr>
        <w:tab/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  <w:t>Thank –you for your participation towards my research.</w:t>
      </w:r>
    </w:p>
    <w:p>
      <w:pPr>
        <w:pStyle w:val="Normal"/>
        <w:ind w:firstLine="720"/>
        <w:rPr>
          <w:rFonts w:ascii="Arial Narrow" w:hAnsi="Arial Narrow" w:eastAsia="Arial Narrow" w:cs="Arial Narrow"/>
          <w:lang w:val="en-GB"/>
        </w:rPr>
      </w:pPr>
      <w:r>
        <w:rPr>
          <w:rFonts w:eastAsia="Arial Narrow" w:cs="Arial Narrow" w:ascii="Arial Narrow" w:hAnsi="Arial Narrow"/>
          <w:lang w:val="en-GB"/>
        </w:rPr>
        <w:t xml:space="preserve"> </w:t>
      </w:r>
    </w:p>
    <w:sectPr>
      <w:type w:val="nextPage"/>
      <w:pgSz w:w="12240" w:h="15840"/>
      <w:pgMar w:left="12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3:41:00Z</dcterms:created>
  <dc:creator>user</dc:creator>
  <dc:description/>
  <cp:keywords/>
  <dc:language>en-US</dc:language>
  <cp:lastModifiedBy>Theodora</cp:lastModifiedBy>
  <cp:lastPrinted>2009-11-16T16:39:00Z</cp:lastPrinted>
  <dcterms:modified xsi:type="dcterms:W3CDTF">2009-12-17T03:41:00Z</dcterms:modified>
  <cp:revision>2</cp:revision>
  <dc:subject/>
  <dc:title>Media studies A-Level Questionnaire- Trailer analysis </dc:title>
</cp:coreProperties>
</file>