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          </w:t>
      </w:r>
      <w:r>
        <w:rPr>
          <w:rFonts w:cs="Century Gothic" w:ascii="Century Gothic" w:hAnsi="Century Gothic"/>
        </w:rPr>
        <w:t xml:space="preserve">Media A2 Questionnaire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1</w:t>
      </w:r>
      <w:r>
        <w:rPr>
          <w:rFonts w:cs="Century Gothic" w:ascii="Century Gothic" w:hAnsi="Century Gothic"/>
          <w:b/>
          <w:sz w:val="20"/>
          <w:szCs w:val="20"/>
        </w:rPr>
        <w:t>. What is your gender?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4351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1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4351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1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Male                                     Female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2. Age?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92710</wp:posOffset>
                </wp:positionV>
                <wp:extent cx="342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7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92710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7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92710</wp:posOffset>
                </wp:positionV>
                <wp:extent cx="3429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7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92710</wp:posOffset>
                </wp:positionV>
                <wp:extent cx="342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7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6-24                                     25-34                              35-44                         44+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3. Please state your ethnicity?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Black British                 White British                           Asian British                    Other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4. How often do you watch films in the cinema?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52705</wp:posOffset>
                </wp:positionV>
                <wp:extent cx="3429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4.1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52705</wp:posOffset>
                </wp:positionV>
                <wp:extent cx="3429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1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52705</wp:posOffset>
                </wp:positionV>
                <wp:extent cx="3429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.1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Daily                     Weekly                     Monthly                   Not ofte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5. What genre are you most interested in?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74295</wp:posOffset>
                </wp:positionV>
                <wp:extent cx="3429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5.8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74295</wp:posOffset>
                </wp:positionV>
                <wp:extent cx="3429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.8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74295</wp:posOffset>
                </wp:positionV>
                <wp:extent cx="3429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8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74295</wp:posOffset>
                </wp:positionV>
                <wp:extent cx="3429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.8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Comedy                 Romance                 Action                 Urban drama                    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64135</wp:posOffset>
                </wp:positionV>
                <wp:extent cx="3429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64135</wp:posOffset>
                </wp:positionV>
                <wp:extent cx="3429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Horror/thriller                 Sci-fi/ fantasy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6. Do you enjoy teen rom-coms?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3175</wp:posOffset>
                </wp:positionV>
                <wp:extent cx="3429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2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3175</wp:posOffset>
                </wp:positionV>
                <wp:extent cx="3429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.2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sz w:val="20"/>
          <w:szCs w:val="20"/>
        </w:rPr>
        <w:t xml:space="preserve">Yes                               no  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7. If yes why?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8. Do you enjoy watching film trailers?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36195</wp:posOffset>
                </wp:positionV>
                <wp:extent cx="3429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.8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36195</wp:posOffset>
                </wp:positionV>
                <wp:extent cx="3429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.8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sz w:val="20"/>
          <w:szCs w:val="20"/>
        </w:rPr>
        <w:t xml:space="preserve">Yes                                     No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9. If yes, what genre in particular?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10. Please state what it is about trailers made in this genre that you enjoy?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11.  Name a trailer you mostly or recently enjoyed and explain why</w:t>
      </w:r>
      <w:r>
        <w:rPr>
          <w:rFonts w:cs="Century Gothic" w:ascii="Century Gothic" w:hAnsi="Century Gothic"/>
          <w:sz w:val="20"/>
          <w:szCs w:val="20"/>
        </w:rPr>
        <w:t>?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12. Do you read film magazines?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06045</wp:posOffset>
                </wp:positionV>
                <wp:extent cx="3429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8.3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3429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3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Yes                                     No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13. If so, how often do you read them?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27635</wp:posOffset>
                </wp:positionV>
                <wp:extent cx="3429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127635</wp:posOffset>
                </wp:positionV>
                <wp:extent cx="3429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27635</wp:posOffset>
                </wp:positionV>
                <wp:extent cx="3429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Weekly                      Monthly                     Not ofte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14. Which film magazines do you read and why?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16. Do you have any interest in specific actors/actresses if so who?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3429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0.2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129540</wp:posOffset>
                </wp:positionV>
                <wp:extent cx="3429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0.2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Yes                                   no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17. Do you think posters influence you to go and watch a film?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40970</wp:posOffset>
                </wp:positionV>
                <wp:extent cx="3429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1.1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140970</wp:posOffset>
                </wp:positionV>
                <wp:extent cx="3429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1.1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Yes                                    No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18. If yes why?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19.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In your opinion, what do you think makes an effective poster?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20. Which of the following forms of advertising do you think is most important to attract you to watch a film? 1- Most important 5-least important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ster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railer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nline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V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gazine/newspapers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ord from peers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ther (please state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Thank you for taking part in this questionnaire.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 xml:space="preserve">Mary Kony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45:00Z</dcterms:created>
  <dc:creator>User</dc:creator>
  <dc:description/>
  <cp:keywords/>
  <dc:language>en-US</dc:language>
  <cp:lastModifiedBy>Theo</cp:lastModifiedBy>
  <cp:lastPrinted>2009-11-03T13:03:00Z</cp:lastPrinted>
  <dcterms:modified xsi:type="dcterms:W3CDTF">2009-11-16T10:45:00Z</dcterms:modified>
  <cp:revision>2</cp:revision>
  <dc:subject/>
  <dc:title>                                Media A2 Questionnaire </dc:title>
</cp:coreProperties>
</file>