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lm Trailer Analysis: Street Kings (US)</w:t>
      </w:r>
    </w:p>
    <w:p>
      <w:pPr>
        <w:pStyle w:val="Normal"/>
        <w:rPr>
          <w:sz w:val="20"/>
        </w:rPr>
      </w:pPr>
      <w:r>
        <w:drawing>
          <wp:anchor behindDoc="0" distT="0" distB="0" distL="114935" distR="114935" simplePos="0" locked="0" layoutInCell="0" allowOverlap="1" relativeHeight="2">
            <wp:simplePos x="0" y="0"/>
            <wp:positionH relativeFrom="column">
              <wp:posOffset>123825</wp:posOffset>
            </wp:positionH>
            <wp:positionV relativeFrom="paragraph">
              <wp:posOffset>325120</wp:posOffset>
            </wp:positionV>
            <wp:extent cx="2699385" cy="39909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2699385" cy="3990975"/>
                    </a:xfrm>
                    <a:prstGeom prst="rect">
                      <a:avLst/>
                    </a:prstGeom>
                  </pic:spPr>
                </pic:pic>
              </a:graphicData>
            </a:graphic>
          </wp:anchor>
        </w:drawing>
      </w:r>
      <w:r>
        <w:rPr>
          <w:sz w:val="20"/>
        </w:rPr>
        <w:br w:type="textWrapping" w:clear="all"/>
      </w:r>
    </w:p>
    <w:p>
      <w:pPr>
        <w:pStyle w:val="Normal"/>
        <w:rPr/>
      </w:pPr>
      <w:r>
        <w:rPr>
          <w:rFonts w:cs="Calibri"/>
        </w:rPr>
        <w:t xml:space="preserve"> </w:t>
      </w:r>
      <w:r>
        <w:rPr/>
        <w:t xml:space="preserve">The movie trailer for the exhilarating US film ‘street kings’ rated 7 out of 10 according to IMDb is saturated with exciting scenes from the movie to capture the attention of the action fanatic audience. For the first 20 seconds of the trailer before the production company name is shown to us we are provided with flashes of familiar faces and this in a sense becomes the unique selling point along with the strong Americanism theme of the film which is emphasised via the choice of covering music which contains lyrics such as “I am the American Dream”. While exposing an establishing shot of the skyscrapers of New York then later followed up by a zoom in of the FBI Detective badge (American Police) within this first 20 seconds. The variety of stars ranging from soul music (common) to gangster rapper (the game) to comedian (Cedric the entertainer) to a very popular TV drama series star (Hugh Lurie known as Dr House)  to all round award winning film actors such as Forest Whitaker very well known for his role in Last King of Scotland and Keanu Reeves, additionally work in favour of the trailer as from this little insight the audience are able to grasp a sense of aesthetic appreciation for all these stars individually let alone featured together. The stern voice of the male voice over is deep and rigid yet not too overpowering as to let the action in the trailer speak for itself and also the character voices be heard as they are a major selling point for this movie. </w:t>
      </w:r>
    </w:p>
    <w:p>
      <w:pPr>
        <w:pStyle w:val="Normal"/>
        <w:rPr/>
      </w:pPr>
      <w:r>
        <w:rPr/>
        <w:t xml:space="preserve">Via the use of various mise-en-scenes from the fire truck, the guns, character bandana, character hat and tracksuit we are subtly directed to the idea of crime and murder and provide the imagery of red which conotates the idea of bloodshed and danger at the same time. Hence why I believe this movie may be more in-directly targeted at males between the ages of 16 to 40.  Although the name of the director is not given maybe because they are not yet well established in movie making, their other works is featured in the trailer “directed by the writer of training day” thus assuming the audience are familiar with this and should persuade them to watch this movie. </w:t>
      </w:r>
    </w:p>
    <w:p>
      <w:pPr>
        <w:pStyle w:val="Normal"/>
        <w:rPr/>
      </w:pPr>
      <w:r>
        <w:rPr/>
        <w:t>As regularly occurring in film trailers we are not told the release date and the title of t he movie till the very end as this keeps the audience in suspense throughout the trailer.</w:t>
      </w:r>
    </w:p>
    <w:p>
      <w:pPr>
        <w:pStyle w:val="Normal"/>
        <w:widowControl/>
        <w:bidi w:val="0"/>
        <w:spacing w:lineRule="auto" w:line="276" w:before="0" w:after="200"/>
        <w:rPr/>
      </w:pPr>
      <w:r>
        <w:rPr/>
        <w:t>Film trailers’ main aim is to sell the movie without giving away the whole story line to the possible audience. I believe the trailer for street kings did this very well and captured the essence of a crime action movie and would definitely convince me to go and view the movie.</w:t>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rede Balogun</w:t>
    </w:r>
  </w:p>
  <w:p>
    <w:pPr>
      <w:pStyle w:val="Header"/>
      <w:rPr/>
    </w:pPr>
    <w:r>
      <w:rPr/>
      <w:t>Media A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36:00Z</dcterms:created>
  <dc:creator>User</dc:creator>
  <dc:description/>
  <dc:language>en-US</dc:language>
  <cp:lastModifiedBy>User</cp:lastModifiedBy>
  <dcterms:modified xsi:type="dcterms:W3CDTF">2009-09-28T20:36:00Z</dcterms:modified>
  <cp:revision>2</cp:revision>
  <dc:subject/>
  <dc:title/>
</cp:coreProperties>
</file>