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Film Trailer Analysis-‘Sorority Row’ </w:t>
      </w:r>
    </w:p>
    <w:p>
      <w:pPr>
        <w:pStyle w:val="Normal"/>
        <w:rPr>
          <w:rFonts w:ascii="Calibri" w:hAnsi="Calibri" w:cs="Calibri"/>
        </w:rPr>
      </w:pPr>
      <w:r>
        <w:drawing>
          <wp:anchor behindDoc="0" distT="0" distB="0" distL="114935" distR="114935" simplePos="0" locked="0" layoutInCell="0" allowOverlap="1" relativeHeight="2">
            <wp:simplePos x="0" y="0"/>
            <wp:positionH relativeFrom="column">
              <wp:posOffset>0</wp:posOffset>
            </wp:positionH>
            <wp:positionV relativeFrom="paragraph">
              <wp:posOffset>42545</wp:posOffset>
            </wp:positionV>
            <wp:extent cx="2717800" cy="4000500"/>
            <wp:effectExtent l="0" t="0" r="0" b="0"/>
            <wp:wrapSquare wrapText="bothSides"/>
            <wp:docPr id="1" name="sorority-row-movie-po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rority-row-movie-poster" descr=""/>
                    <pic:cNvPicPr>
                      <a:picLocks noChangeAspect="1" noChangeArrowheads="1"/>
                    </pic:cNvPicPr>
                  </pic:nvPicPr>
                  <pic:blipFill>
                    <a:blip r:embed="rId2"/>
                    <a:srcRect l="-12" t="-8" r="-12" b="-8"/>
                    <a:stretch>
                      <a:fillRect/>
                    </a:stretch>
                  </pic:blipFill>
                  <pic:spPr bwMode="auto">
                    <a:xfrm>
                      <a:off x="0" y="0"/>
                      <a:ext cx="2717800" cy="4000500"/>
                    </a:xfrm>
                    <a:prstGeom prst="rect">
                      <a:avLst/>
                    </a:prstGeom>
                  </pic:spPr>
                </pic:pic>
              </a:graphicData>
            </a:graphic>
          </wp:anchor>
        </w:drawing>
      </w:r>
      <w:r>
        <w:rPr>
          <w:rFonts w:cs="Calibri" w:ascii="Calibri" w:hAnsi="Calibri"/>
        </w:rPr>
        <w:t xml:space="preserve">The trailer immediately commences with upbeat contemporary music accompanied by a selection of fast paced montage images, mainly of college students enjoying life through partying and having social gatherings. This establishes a brief outline of the film. These images are then abruptly disrupted by the speech of a female character. Contradictory, this subverts the usual deep American male voiceover. This speech continues throughout the trailer however its not lengthy conversation but, ‘one liners.’ This form of speech only allows a restricted amount of information to be leaked out to the audience. This prevents too much of the storyline being exposed yet it still provide a succinct summary. Meanwhile there is a panning shot of five female characters. At once, the viewers are under the impression that these may be the main characters. Soon After this the characters begin to discuss one of the male students ‘cheating on his lover and being taught a lesson’. The music then suddenly dissolves into a recurring base rift that adds concentration and suspension. In addition the use of theatrical camera shots and angles such as panning shots to emphasise on surroundings and location, as well as the intense close ups which allow the audience to engage understand the horrific facial expressions . The close ups especially, productively make the viewer imagine they are face to face with the characters, similar to the 3D feel. The director used these conventions to communicate with the audience through visual and technical aspects; in doing this he has successfully made the audience feel part of the trailer. </w:t>
      </w:r>
    </w:p>
    <w:p>
      <w:pPr>
        <w:pStyle w:val="Normal"/>
        <w:rPr>
          <w:rFonts w:ascii="Calibri" w:hAnsi="Calibri" w:cs="Calibri"/>
        </w:rPr>
      </w:pPr>
      <w:r>
        <w:rPr>
          <w:rFonts w:cs="Calibri" w:ascii="Calibri" w:hAnsi="Calibri"/>
        </w:rPr>
        <w:t>Although the music starts of at a low tone, it is quickly overtaken and climaxed into a crescendo.</w:t>
      </w:r>
    </w:p>
    <w:p>
      <w:pPr>
        <w:pStyle w:val="Normal"/>
        <w:rPr>
          <w:rFonts w:ascii="Calibri" w:hAnsi="Calibri" w:cs="Calibri"/>
        </w:rPr>
      </w:pPr>
      <w:r>
        <w:rPr>
          <w:rFonts w:cs="Calibri" w:ascii="Calibri" w:hAnsi="Calibri"/>
        </w:rPr>
        <w:t xml:space="preserve">The use of white text reading ’A PRANK’, is superimposed in front of a black background conveys the significance of the prank itself is the storyline. </w:t>
      </w:r>
    </w:p>
    <w:p>
      <w:pPr>
        <w:pStyle w:val="Normal"/>
        <w:rPr/>
      </w:pPr>
      <w:r>
        <w:rPr>
          <w:rFonts w:cs="Calibri" w:ascii="Calibri" w:hAnsi="Calibri"/>
        </w:rPr>
        <w:t>Due to the fact the film is primarily about college students it is most probable that this mirrors the intended audience, this being adolescents. However it could be said that the audience could be extended further to an older audience.</w:t>
      </w:r>
    </w:p>
    <w:p>
      <w:pPr>
        <w:pStyle w:val="Normal"/>
        <w:rPr/>
      </w:pPr>
      <w:r>
        <w:rPr>
          <w:rFonts w:cs="Calibri" w:ascii="Calibri" w:hAnsi="Calibri"/>
        </w:rPr>
        <w:t>Although the title doesn’t give away the genre of the film, through watching it the cinematography e.g. the dark daunting colours foreboding death, the text and a murder scene, it has come apparent to me that the film is a horror/ thriller. Personally I fell that the trailer was effective. I make this statement because it gives away some of the plot, but on the other hand it still left me with a sense of ambiguity and insecur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20:00Z</dcterms:created>
  <dc:creator>Theodora</dc:creator>
  <dc:description/>
  <cp:keywords/>
  <dc:language>en-US</dc:language>
  <cp:lastModifiedBy>#</cp:lastModifiedBy>
  <dcterms:modified xsi:type="dcterms:W3CDTF">2009-10-21T09:20:00Z</dcterms:modified>
  <cp:revision>2</cp:revision>
  <dc:subject/>
  <dc:title>                                        Film Trailer Analysis-Sorority Row </dc:title>
</cp:coreProperties>
</file>