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Film Trailer Review</w:t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-The Italian Job</w:t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n-GB"/>
        </w:rPr>
        <w:t xml:space="preserve">http://www.imdb.com/video/screenplay/vi99877657/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1:00Z</dcterms:created>
  <dc:creator>005368</dc:creator>
  <dc:description/>
  <cp:keywords/>
  <dc:language>en-US</dc:language>
  <cp:lastModifiedBy>005368</cp:lastModifiedBy>
  <dcterms:modified xsi:type="dcterms:W3CDTF">2009-10-01T11:52:00Z</dcterms:modified>
  <cp:revision>1</cp:revision>
  <dc:subject/>
  <dc:title>Film Trailer Review</dc:title>
</cp:coreProperties>
</file>