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lm Poster Analysis: Street Kings</w:t>
      </w:r>
    </w:p>
    <w:p>
      <w:pPr>
        <w:pStyle w:val="Normal"/>
        <w:ind w:left="-142" w:hanging="0"/>
        <w:rPr/>
      </w:pPr>
      <w:r>
        <w:rPr>
          <w:lang w:val="en-US" w:eastAsia="en-US"/>
        </w:rPr>
        <w:drawing>
          <wp:inline distT="0" distB="0" distL="0" distR="0">
            <wp:extent cx="2627630" cy="389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2627630" cy="3890010"/>
                    </a:xfrm>
                    <a:prstGeom prst="rect">
                      <a:avLst/>
                    </a:prstGeom>
                  </pic:spPr>
                </pic:pic>
              </a:graphicData>
            </a:graphic>
          </wp:inline>
        </w:drawing>
      </w:r>
      <w:r>
        <w:rPr>
          <w:rFonts w:cs="Calibri"/>
          <w:lang w:val="en-US" w:eastAsia="en-US"/>
        </w:rPr>
        <w:t xml:space="preserve">     </w:t>
      </w:r>
      <w:r>
        <w:rPr>
          <w:rFonts w:cs="Calibri"/>
        </w:rPr>
        <w:t xml:space="preserve">  </w:t>
      </w:r>
      <w:r>
        <w:rPr>
          <w:lang w:val="en-US" w:eastAsia="en-US"/>
        </w:rPr>
        <w:drawing>
          <wp:inline distT="0" distB="0" distL="0" distR="0">
            <wp:extent cx="2827655" cy="3874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 t="-5" r="-7" b="-5"/>
                    <a:stretch>
                      <a:fillRect/>
                    </a:stretch>
                  </pic:blipFill>
                  <pic:spPr bwMode="auto">
                    <a:xfrm>
                      <a:off x="0" y="0"/>
                      <a:ext cx="2827655" cy="3874770"/>
                    </a:xfrm>
                    <a:prstGeom prst="rect">
                      <a:avLst/>
                    </a:prstGeom>
                  </pic:spPr>
                </pic:pic>
              </a:graphicData>
            </a:graphic>
          </wp:inline>
        </w:drawing>
      </w:r>
    </w:p>
    <w:p>
      <w:pPr>
        <w:pStyle w:val="Normal"/>
        <w:jc w:val="center"/>
        <w:rPr/>
      </w:pPr>
      <w:r>
        <w:rPr/>
        <w:t xml:space="preserve">Above are two contrasting movie posters for the film “Street Kings”.  The first thing that draws the eye in the first poster (left) is the grazed steel-like  bold font of the title which I assume is supposed to represent barbed wire and therefore restrictions as well as torture. This idea is followed up by the recurring theme of red throughout the poster which suggests a gory and dangerous type of film. On the contrary the first thing seen on the second poster of the same movie is the main male “Keanu Reeves” as Tom Ludlow who appears in a brighter light than the rest of the characters on the poster as to identify that he is the main character. The  colour scheme on this poster is set predominantly in a blue light, to me who knows the colour of the American police department clothing I assume that the navy to light blue shades is to present this. Also the fact that Forest Whitaker’s and Hugh Lurrie’s suits are allowed in the frame implies that the second poster is for a more mature audience as there is not too much action in the images and texts </w:t>
      </w:r>
    </w:p>
    <w:p>
      <w:pPr>
        <w:pStyle w:val="Normal"/>
        <w:jc w:val="center"/>
        <w:rPr/>
      </w:pPr>
      <w:r>
        <w:rPr/>
        <w:t xml:space="preserve">The images displayed on the first poster vary from guns, cars to explicitly seductive females thus directing at a more active and vibrant young audience and implodes the idea of a criminal underworld especially as the heads of common and the game (two black characters) by doing this the poster is feeding into typical stereotype of black men being associated with crime. Although Forest Whitaker appears on both posters in the first poster his facial expression and appearance seems more secretive and gangster-ish. </w:t>
      </w:r>
    </w:p>
    <w:p>
      <w:pPr>
        <w:pStyle w:val="Normal"/>
        <w:spacing w:before="0" w:after="200"/>
        <w:jc w:val="center"/>
        <w:rPr/>
      </w:pPr>
      <w:r>
        <w:rPr/>
        <w:t xml:space="preserve">The tag line on each poster are also very different which is quite unique as they are aiming t sell the same film. The tag line of the first poster reads “Their City Their Rules No Prisoners” which corresponds to the film trailer as this statement is made so in a sense this poster assumed its target audience are already familiar with the movie or its trailer. With the imagery on the poster this statement initiates gangster or mafia type of mentality as they fight and squabble to claim their territory and the often used term </w:t>
      </w:r>
      <w:r>
        <w:rPr>
          <w:i/>
        </w:rPr>
        <w:t>take no prisoners</w:t>
      </w:r>
      <w:r>
        <w:rPr/>
        <w:t>(meaning to be merciless)</w:t>
      </w:r>
      <w:r>
        <w:rPr>
          <w:i/>
        </w:rPr>
        <w:t xml:space="preserve"> </w:t>
      </w:r>
      <w:r>
        <w:rPr/>
        <w:t>is played on here as to emphasise the crime and torture aspect of the movie. However the tag line used on the second poster at which I would define as more mature and reserved reads “there’s only one way to find out what you stand for” I believe this can be related to the occupational world as all the characters featured on the poster are either dressed formally or in their police force attire as Keanu Reeves.</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rede Balogun</w:t>
    </w:r>
  </w:p>
  <w:p>
    <w:pPr>
      <w:pStyle w:val="Header"/>
      <w:rPr/>
    </w:pPr>
    <w:r>
      <w:rPr/>
      <w:t>Media A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41:00Z</dcterms:created>
  <dc:creator>User</dc:creator>
  <dc:description/>
  <cp:keywords/>
  <dc:language>en-US</dc:language>
  <cp:lastModifiedBy>User</cp:lastModifiedBy>
  <dcterms:modified xsi:type="dcterms:W3CDTF">2009-09-29T19:54:00Z</dcterms:modified>
  <cp:revision>2</cp:revision>
  <dc:subject/>
  <dc:title/>
</cp:coreProperties>
</file>