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onverting video clips from hard drive camer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on any video converter on desktop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en it opens click on ‘add video’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ind camera and then find folder with MOV clip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pen MOV clip that you want to conver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on ‘encode’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pen output folder. Clip should be in the folder. Give the clip a specific name `johnwalkingavi.’ for example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Move clip onto folder with your group’s name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o import into premiere. Open up premiere-file-import- find the clip and it then should appear in your project wind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35:00Z</dcterms:created>
  <dc:creator>Permaul</dc:creator>
  <dc:description/>
  <cp:keywords/>
  <dc:language>en-US</dc:language>
  <cp:lastModifiedBy>JAlois</cp:lastModifiedBy>
  <dcterms:modified xsi:type="dcterms:W3CDTF">2010-02-11T11:35:00Z</dcterms:modified>
  <cp:revision>2</cp:revision>
  <dc:subject/>
  <dc:title>Converting video clips from hard drive cameras</dc:title>
</cp:coreProperties>
</file>