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lang w:val="en-GB"/>
        </w:rPr>
        <w:drawing>
          <wp:inline distT="0" distB="0" distL="0" distR="0">
            <wp:extent cx="3048000" cy="2286000"/>
            <wp:effectExtent l="0" t="0" r="0" b="0"/>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3048000" cy="2286000"/>
                    </a:xfrm>
                    <a:prstGeom prst="rect">
                      <a:avLst/>
                    </a:prstGeom>
                  </pic:spPr>
                </pic:pic>
              </a:graphicData>
            </a:graphic>
          </wp:inline>
        </w:drawing>
      </w:r>
      <w:r>
        <w:rPr>
          <w:rFonts w:eastAsia="Times New Roman" w:cs="Times New Roman" w:ascii="Times New Roman" w:hAnsi="Times New Roman"/>
          <w:color w:val="000000"/>
          <w:sz w:val="24"/>
          <w:szCs w:val="24"/>
          <w:lang w:val="en-GB"/>
        </w:rPr>
        <w:t xml:space="preserve"> </w:t>
      </w:r>
      <w:r>
        <w:rPr>
          <w:rFonts w:eastAsia="Times New Roman" w:cs="Times New Roman" w:ascii="Times New Roman" w:hAnsi="Times New Roman"/>
          <w:b/>
          <w:bCs/>
          <w:color w:val="000000"/>
          <w:sz w:val="28"/>
          <w:szCs w:val="28"/>
          <w:lang w:val="en-GB"/>
        </w:rPr>
        <w:t>FILM TRAILER ANALYSIS.</w:t>
      </w:r>
      <w:r>
        <w:rPr/>
        <w:br/>
        <w:br/>
      </w:r>
      <w:r>
        <w:rPr>
          <w:rFonts w:eastAsia="Times New Roman" w:cs="Times New Roman" w:ascii="Times New Roman" w:hAnsi="Times New Roman"/>
          <w:color w:val="000000"/>
          <w:sz w:val="24"/>
          <w:szCs w:val="24"/>
          <w:lang w:val="en-GB"/>
        </w:rPr>
        <w:t>The trailer begins with a close up of the main character’s face- the audience is immediately aware she is going to be the heroine and focus of the play.</w:t>
        <w:br/>
        <w:t xml:space="preserve">What makes this trailer unusual to others is that three quarters of its run takes place in one scene, yet the repetitive shots of critical quotes and reviews separates it and creates a more evoking dramatic scene. </w:t>
        <w:br/>
        <w:br/>
        <w:t xml:space="preserve">The naturalism of the trailer makes it more engaging for the audience, as it is relevant and realistic to everyday life. </w:t>
        <w:br/>
        <w:t>Music plays a vital role in the trailer, it is dramatic and melancholy. The minor ascending and descending strings add suspense and make the family dinner argument tenser and on edge. Also, as the music builds up the audience become more enticed in the trailer, making them want to watch it to the very end and know how it culminates.</w:t>
        <w:br/>
        <w:br/>
        <w:t xml:space="preserve">Towards the end of the trailer, there is a change in tone. The colour scheme turns bright and bold; the yellow is uplifting and highlights the overwhelming and sheer joy of the main character, as she receives some delightful news over the phone. Also the music becomes more positive, ending the trailer on a light hearted note.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