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GB"/>
        </w:rPr>
      </w:pPr>
      <w:r>
        <w:rPr>
          <w:lang w:val="en-GB"/>
        </w:rPr>
        <w:t>Title: High 5</w:t>
        <w:br/>
        <w:br/>
        <w:t>Genre: Road Trip</w:t>
        <w:br/>
        <w:br/>
        <w:t>Tagline: Know Your Dealer</w:t>
        <w:br/>
        <w:br/>
        <w:t>Basic Plot Synopsis: A group of people go to Southend to have fun after their exams. In the car, they take hexagons. Nothing happens. When in Brighton, they purchase what they think is ecstasy. It turns out to be rufies. The day after they try to figure out what happened the night before.</w:t>
        <w:br/>
        <w:br/>
        <w:t>What type of characterisation will you have?</w:t>
        <w:br/>
        <w:t>Boys: Sporty, Funny, Blonde/Vain</w:t>
        <w:br/>
        <w:t>Girls: Troublemaker, Goody-To-Shoes</w:t>
        <w:br/>
        <w:br/>
        <w:t>Describe mise en scene to be used and any visual motifs?</w:t>
        <w:br/>
        <w:t>Props: Film canister containing the drugs</w:t>
        <w:br/>
        <w:t>Costume: Casual clothing to fit characters and age</w:t>
        <w:br/>
        <w:t>Location: London, Southend</w:t>
        <w:br/>
        <w:t>Use of Colour: Vary due to location</w:t>
        <w:br/>
        <w:t>Position of Characters: Main character (Goody to shoes) will appear higher than others.</w:t>
        <w:br/>
        <w:t>Lighting: Vary due to time and location</w:t>
        <w:br/>
        <w:br/>
        <w:t>What are your ideas about cinematography/photography?</w:t>
        <w:br/>
        <w:t>Angles: high angles when they are in Southend and taking drugs, low angles when taking drugs in car</w:t>
        <w:br/>
        <w:t>Movement: handheld-shaky</w:t>
        <w:br/>
        <w:t>Positions: same as positions of character</w:t>
        <w:br/>
        <w:t>Shots: establishing shots, close ups, POV shot</w:t>
        <w:br/>
        <w:br/>
        <w:t>Conventions of trailers/posters/film mags you plan to reinforce or reinvent?</w:t>
        <w:br/>
        <w:t>-No Voiceover</w:t>
        <w:br/>
        <w:t>-Highlight funny points</w:t>
        <w:br/>
        <w:t>-Quick images on screen to show the pace of the evening 7 represent effects of drugs</w:t>
        <w:br/>
        <w:t>-Not genre specific</w:t>
        <w:br/>
        <w:t>-Film ratings</w:t>
        <w:br/>
        <w:t>-Main character</w:t>
        <w:br/>
        <w:t>-Release Date</w:t>
        <w:br/>
        <w:t>-Rating</w:t>
        <w:br/>
        <w:t>-Broken up with fuzzy screen</w:t>
        <w:br/>
        <w:br/>
        <w:t>What resources will you need? (Include actors, props, costumes and settings)</w:t>
        <w:br/>
        <w:t>-5 actors</w:t>
        <w:br/>
        <w:t>-Props - mints, camera</w:t>
        <w:br/>
        <w:t>- Costume - casual clothing</w:t>
        <w:br/>
        <w:t>- Setting- London &amp; Southend</w:t>
        <w:br/>
        <w:br/>
        <w:t>Justification of ideas in relation to genre and recognisable film influences, also what is your unique selling point:</w:t>
        <w:br/>
        <w:t>- We chose the name "High 5" due to the double meaning and play on words</w:t>
        <w:br/>
        <w:t>- Our main USP is a hand held road trip-something that has never been done before</w:t>
        <w:br/>
        <w:br/>
        <w:t>If you do not get your first genre choice, please state your second and third genre choices.</w:t>
        <w:br/>
        <w:t>Second Choice: Heist</w:t>
        <w:br/>
        <w:t>Third Choice: Slash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5:58:00Z</dcterms:created>
  <dc:creator>carolina</dc:creator>
  <dc:description/>
  <dc:language>en-US</dc:language>
  <cp:lastModifiedBy>carolina</cp:lastModifiedBy>
  <dcterms:modified xsi:type="dcterms:W3CDTF">2010-02-14T15:58:00Z</dcterms:modified>
  <cp:revision>2</cp:revision>
  <dc:subject/>
  <dc:title/>
</cp:coreProperties>
</file>