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alysis of a trailer</w:t>
      </w:r>
    </w:p>
    <w:p>
      <w:pPr>
        <w:pStyle w:val="Normal"/>
        <w:bidi w:val="0"/>
        <w:spacing w:lineRule="auto" w:line="240" w:before="0" w:after="0"/>
        <w:ind w:left="0" w:right="0" w:hanging="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Warriors’</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arriors trailer was very fast paced throughout, however I did notice that the film trailer did lack a climax at the end; it left the trailer in the middle of a cliff hanger, as you are introduced to the new gang ‘the warriors’ as they are about to be run down by a viral gang, so this leaves the viewer of the trailer on the edge of there seat, and making them need to watch it to see how or if they escape this situation.</w:t>
      </w:r>
    </w:p>
    <w:p>
      <w:pPr>
        <w:pStyle w:val="Normal"/>
        <w:bidi w:val="0"/>
        <w:spacing w:lineRule="auto" w:line="240" w:before="0" w:after="0"/>
        <w:ind w:left="0" w:right="0" w:firstLine="7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ight from the beginning you know what the film is gong to be about as there is a constant voice over by a very deep voiced American man who would be found in a lot of the movie trailers of that era.</w:t>
      </w:r>
    </w:p>
    <w:p>
      <w:pPr>
        <w:pStyle w:val="Normal"/>
        <w:bidi w:val="0"/>
        <w:spacing w:lineRule="auto" w:line="240" w:before="0" w:after="0"/>
        <w:ind w:left="0" w:right="0" w:firstLine="7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mething that I found to be quiet peculiar was that throughout the trailer no credits where used at any point, so this leaves the viewer not knowing who the director of the film is, who the producer of the film is, or who is staring in the film, this may have been because they didn’t want to break up the trailer anymore than what it was as it was already being broken up so that it kept jumping between ‘the warriors’ fighting and running, they may not have wanted too jam in unneeded extra writing to take up space. Or it may have not put in any credits as all of the people in the movie where all unknown and this was there first movie, and they did not put the names in so as not to put people off coming to see the film.</w:t>
      </w:r>
    </w:p>
    <w:p>
      <w:pPr>
        <w:pStyle w:val="Normal"/>
        <w:bidi w:val="0"/>
        <w:spacing w:lineRule="auto" w:line="240" w:before="0" w:after="0"/>
        <w:ind w:left="0" w:right="0" w:firstLine="7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the trailer when it was jumping between the two different scenes the voices would change from an anger or pain to a silence or sadness, however with this constant change the piece of music that was constantly being played did not change or stop until the end of the trailer.</w:t>
      </w:r>
    </w:p>
    <w:p>
      <w:pPr>
        <w:pStyle w:val="Normal"/>
        <w:bidi w:val="0"/>
        <w:spacing w:lineRule="auto" w:line="240" w:before="0" w:after="0"/>
        <w:ind w:left="0" w:right="0" w:firstLine="7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railer is made up of a montage of different clips shot throughout the night that the film is set in, as mentioned previously the only clips used are of fighting or running away, therefore the characters only speak about two lines between all of them throughout it, all specking is done by the voiceover.</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I believe the target audience for this movie would be for males between the ages of 16 to 25, as it is an urban/gang film and believe that this age group and gender is going to most interested in watching the film. I believe the age will be 16 even thought the certificate rating for the film is 18, because the film is a bit outdated and is not that violent compared to modern day films.</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The genre of this film is an urban/gang film. And you can tell this by the way the trailer has been made to have a dirty gang look to it with the constant outbreaks in fighting between viral gangs.</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The trailer itself is a unique selling point as it goes against a lot of trailer conventions and therefore makes it stand out as something quiet new and radical, and as the trailer can pull this off it works and leaves you wondering if the film is like this and if it also pulled it off.</w:t>
      </w:r>
    </w:p>
    <w:sectPr>
      <w:type w:val="nextPage"/>
      <w:pgSz w:w="11906" w:h="16838"/>
      <w:pgMar w:left="1797" w:right="179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