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u w:val="single"/>
        </w:rPr>
      </w:pPr>
      <w:r>
        <w:rPr>
          <w:rFonts w:cs="Arial Narrow" w:ascii="Arial Narrow" w:hAnsi="Arial Narrow"/>
          <w:u w:val="single"/>
        </w:rPr>
        <w:t>Film Review</w:t>
      </w:r>
    </w:p>
    <w:p>
      <w:pPr>
        <w:pStyle w:val="Normal"/>
        <w:rPr>
          <w:rFonts w:ascii="Arial Narrow" w:hAnsi="Arial Narrow" w:cs="Arial Narrow"/>
          <w:b/>
          <w:b/>
        </w:rPr>
      </w:pPr>
      <w:r>
        <w:rPr>
          <w:rFonts w:cs="Arial Narrow" w:ascii="Arial Narrow" w:hAnsi="Arial Narrow"/>
          <w:b/>
        </w:rPr>
        <w:t>American Gangst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Rated 4 stars by James Mottram </w:t>
      </w:r>
    </w:p>
    <w:p>
      <w:pPr>
        <w:pStyle w:val="Normal"/>
        <w:rPr>
          <w:rFonts w:ascii="Arial Narrow" w:hAnsi="Arial Narrow" w:cs="Arial Narrow"/>
        </w:rPr>
      </w:pPr>
      <w:r>
        <w:rPr>
          <w:rFonts w:cs="Arial Narrow" w:ascii="Arial Narrow" w:hAnsi="Arial Narrow"/>
        </w:rPr>
        <w:t>Directed by Ridley Scott</w:t>
      </w:r>
    </w:p>
    <w:p>
      <w:pPr>
        <w:pStyle w:val="Normal"/>
        <w:rPr/>
      </w:pPr>
      <w:r>
        <w:rPr>
          <w:rFonts w:cs="Arial Narrow" w:ascii="Arial Narrow" w:hAnsi="Arial Narrow"/>
        </w:rPr>
        <w:t xml:space="preserve">Release date: </w:t>
      </w:r>
      <w:r>
        <w:rPr>
          <w:rFonts w:cs="Arial" w:ascii="Arial Narrow" w:hAnsi="Arial Narrow"/>
        </w:rPr>
        <w:t>16 November 2007 (U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film opens with Bumpy Johnson (Clarence Williams III) and Frank Lucas (Denzel Washington) pouring gas on a man and then lighting him on fire. As the man screams in pain, Frank shoots him. After Bumpy says to Frank that big business in taking over and there is ‘no more room for the little guy’, he has a heart attack and dies.</w:t>
      </w:r>
    </w:p>
    <w:p>
      <w:pPr>
        <w:pStyle w:val="Normal"/>
        <w:rPr>
          <w:rFonts w:ascii="Arial Narrow" w:hAnsi="Arial Narrow" w:cs="Arial"/>
        </w:rPr>
      </w:pPr>
      <w:r>
        <w:rPr>
          <w:rFonts w:cs="Arial" w:ascii="Arial Narrow" w:hAnsi="Arial Narrow"/>
        </w:rPr>
        <w:br/>
        <w:t>Meanwhile Richie Roberts (Russell Crowe) is a detective who is taking classes to become a lawyer and hates public speaking. He and his partner find a million dollars in cash and they argue about turning it in, but Richie turns it in anyways as it is expected of a cop. There are problems with his marriage and seems to be breaking down.</w:t>
        <w:br/>
        <w:br/>
        <w:t>Frank is unhappy with the way the mob is being run and it seems he always has to pay this other mobster off. It is also hard to find good drugs. Frank sees on T.V. that drugs are very cheap in Vietnam and so he buys and passport and goes to visit his cousin who owns a night club there</w:t>
        <w:br/>
        <w:br/>
        <w:t>Frank makes a deal with his cousin to get heroin back to the U.S. by smuggling it in coffins of dead soldiers returning from Vietnam. He goes to Vietnam to talk to his future provider directly. Since there is no middle man, Frank can sell heroin cheaper than anyone else in New York; it is also pure heroin nicknamed blue magic.</w:t>
        <w:br/>
        <w:br/>
        <w:t>the turning point of the film occurs when one night Frank and his girlfriend go to a Muhammad Ali match and he sits right up front and has better seats then some of the worlds biggest entertainers. He also shakes hands with Joe Lewis. Richie sees this and gets the license plate number from the limo Frank was riding in. Richie is not the only one who notices this: Trupo stops Frank's car crammed with drugs and takes them away, and tells him that he wants his share of the money he's making. When he arrives home, Frank throws the expensive coat which has put him under the spotlight into the chimney to burn.</w:t>
        <w:br/>
        <w:br/>
        <w:t>Richie discovers that the man he saw was Frank Lucas and wants to bring him down. The only problem is Richie has no evidence that Frank is drug dealer.</w:t>
        <w:br/>
        <w:br/>
        <w:t>Richie and Frank finally meet and Franks says he doesn't give a fuck what happens to him. However, Richie offers him a deal: if he turns in all his outshore accounts and he gives in all the corrupt cops' names, he will have a more leniant sentence.</w:t>
        <w:br/>
        <w:br/>
        <w:t>Frank turns in other drug dealers and crooked cops and gets his sentence reduced because he is being so helpful to police. Richie also gives up custody of his kid and lets his wife take him to Vegas. Frank is released from prison in the 1990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film was nominated for 2 Oscars. Another 5 wins &amp; 28 nomin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otpar">
    <w:name w:val="plotpar"/>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50:00Z</dcterms:created>
  <dc:creator>Theo</dc:creator>
  <dc:description/>
  <cp:keywords/>
  <dc:language>en-US</dc:language>
  <cp:lastModifiedBy>Theo</cp:lastModifiedBy>
  <dcterms:modified xsi:type="dcterms:W3CDTF">2009-11-16T12:07:00Z</dcterms:modified>
  <cp:revision>1</cp:revision>
  <dc:subject/>
  <dc:title>Film Review</dc:title>
</cp:coreProperties>
</file>